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53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53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раева Сослана Каз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его специалиста Управления административно-технической инспек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2 по 31.12.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ев Сослан Казбеко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99 914,33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кус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56.7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раева Сослана Каз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его специалиста Управления административно-технической инспек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2 по 31.12.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ев Сослан Казбеко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90" w:leader="none"/>
                              </w:tabs>
                              <w:rPr/>
                            </w:pPr>
                            <w:r>
                              <w:rPr/>
                              <w:t>199 914,33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кус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27:00Z</dcterms:created>
  <dc:creator>User</dc:creator>
  <dc:description/>
  <cp:keywords/>
  <dc:language>en-US</dc:language>
  <cp:lastModifiedBy>User</cp:lastModifiedBy>
  <dcterms:modified xsi:type="dcterms:W3CDTF">2013-04-19T07:50:00Z</dcterms:modified>
  <cp:revision>5</cp:revision>
  <dc:subject/>
  <dc:title/>
</cp:coreProperties>
</file>