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захоевой Залины Хазб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-главного бухгалтера  Управления  муниципальным имуществом и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захоева З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збие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4124,81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8,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захоевой Залины Хазб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-главного бухгалтера  Управления  муниципальным имуществом и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захоева Зали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збие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4124,81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,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5:00Z</dcterms:created>
  <dc:creator>User</dc:creator>
  <dc:description/>
  <cp:keywords/>
  <dc:language>en-US</dc:language>
  <cp:lastModifiedBy>User</cp:lastModifiedBy>
  <dcterms:modified xsi:type="dcterms:W3CDTF">2013-04-22T07:27:00Z</dcterms:modified>
  <cp:revision>3</cp:revision>
  <dc:subject/>
  <dc:title/>
</cp:coreProperties>
</file>