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37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аматкоева Руслана Мура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е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44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Хаматкоева Руслана Мура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е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маткоев Русл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т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396,80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¼ дол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2510,8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1,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57.2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маткоев Рус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т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396,80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¼ дол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2510,8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1,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01:00Z</dcterms:created>
  <dc:creator>User</dc:creator>
  <dc:description/>
  <cp:keywords/>
  <dc:language>en-US</dc:language>
  <cp:lastModifiedBy>User</cp:lastModifiedBy>
  <dcterms:modified xsi:type="dcterms:W3CDTF">2013-05-07T12:47:00Z</dcterms:modified>
  <cp:revision>4</cp:revision>
  <dc:subject/>
  <dc:title/>
</cp:coreProperties>
</file>