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660" w:leader="none"/>
                <w:tab w:val="left" w:pos="75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сцаева Омара Тазарет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660" w:leader="none"/>
                <w:tab w:val="left" w:pos="75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его специалиста Управления административно-технической инспекции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2 по 31.12.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сцаев Омар Тазарет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552068,7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Лада 2170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3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59423,8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56:00Z</dcterms:created>
  <dc:creator>User</dc:creator>
  <dc:description/>
  <cp:keywords/>
  <dc:language>en-US</dc:language>
  <cp:lastModifiedBy>User</cp:lastModifiedBy>
  <dcterms:modified xsi:type="dcterms:W3CDTF">2013-05-14T07:56:00Z</dcterms:modified>
  <cp:revision>2</cp:revision>
  <dc:subject/>
  <dc:title/>
</cp:coreProperties>
</file>