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зовой Ирианы Юр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Управления имуществом, земельными ресурсами, архитектуры и градостроительства</w:t>
              <w:tab/>
              <w:t xml:space="preserve">         с 1 января 2012 по 31 декабря 2012</w:t>
              <w:tab/>
              <w:tab/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зова Ириан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49 006,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0,35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 31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24:00Z</dcterms:created>
  <dc:creator>User</dc:creator>
  <dc:description/>
  <cp:keywords/>
  <dc:language>en-US</dc:language>
  <cp:lastModifiedBy>User</cp:lastModifiedBy>
  <dcterms:modified xsi:type="dcterms:W3CDTF">2013-04-18T13:10:00Z</dcterms:modified>
  <cp:revision>3</cp:revision>
  <dc:subject/>
  <dc:title/>
</cp:coreProperties>
</file>