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377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37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иовой Мадины Валер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а отдела Управления муниципальным имуществом, земельными ресурсами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44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зиовой Мадины Валер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а отдела Управления муниципальным имуществом, земельными ресурсам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зиова Мад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лерье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 879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зиова Мад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ерье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7 879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45:00Z</dcterms:created>
  <dc:creator>User</dc:creator>
  <dc:description/>
  <cp:keywords/>
  <dc:language>en-US</dc:language>
  <cp:lastModifiedBy>User</cp:lastModifiedBy>
  <dcterms:modified xsi:type="dcterms:W3CDTF">2013-04-22T07:34:00Z</dcterms:modified>
  <cp:revision>3</cp:revision>
  <dc:subject/>
  <dc:title/>
</cp:coreProperties>
</file>