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фектура Иристонского МО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№ 43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27.04.2007г. по 7.05.07г. Протокол рассмотрения и оценки котировочных заявок от 7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фейерверовочного показа  8 мая- театрализованного представление в помещении Северо-Осетинского Академического театра им. Тхапсаева в г. Владикавказе по ул. Ватутина,17. Цена контракта 86800 руб., срок выполнения контракта – 8 мая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Джин» РСО-Алания г. Владикавказ, улТельмана,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5-14T15:18:00Z</cp:lastPrinted>
  <dcterms:modified xsi:type="dcterms:W3CDTF">2007-05-14T11:18:00Z</dcterms:modified>
  <cp:revision>4</cp:revision>
  <dc:subject/>
  <dc:title>№_____от_________2007г</dc:title>
</cp:coreProperties>
</file>