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З Универсальная поликлиика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36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16.04.2007г. по 20.04.07г. «Протокол рассмотрения и оценки котировочных заявок» от 23.04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 комплектующего прибора к гистероскопу «Насос жидкостный тип НР».Цена-169400 р.Срок- 10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Научно-производственная компания «Азимут»», г. Санкт-Питербург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жская, д.4, корп.3,ли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0:47:00Z</dcterms:created>
  <dc:creator>Торги</dc:creator>
  <dc:description/>
  <cp:keywords/>
  <dc:language>en-US</dc:language>
  <cp:lastModifiedBy>Управление экономики</cp:lastModifiedBy>
  <cp:lastPrinted>2007-05-14T15:40:00Z</cp:lastPrinted>
  <dcterms:modified xsi:type="dcterms:W3CDTF">2007-05-14T11:44:00Z</dcterms:modified>
  <cp:revision>3</cp:revision>
  <dc:subject/>
  <dc:title>№_____от_________2007г</dc:title>
</cp:coreProperties>
</file>