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правление  строительства АМС г. Владикав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-07. Лот 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29-07 с  21.03.2007 г. по 26.04.2007г. Подведение итогов  27.04.2007г. «Протокол  оценки и сопоставления  заявок на участие в открытом конкурсе» №29-07 от  27. 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установке КТПН и прокладке КЛ-6кВ по ул. Горняков в пос. Заводской. Цена контракта – 562200 руб. Срок исполнения – май-ноябрь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Холдинговая компания «Стат», г. Владикавказ, ул.Леонова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 строительства АМС г. Владикав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-07. Лот 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29-07 с  21.03.2007 г. по 26.04.2007г. Подведение итогов  27.04.2007г. «Протокол  оценки и сопоставления  заявок на участие в открытом конкурсе» №29-07 от  27. 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восстановлению ВЛ-6кВ от ТП «МТФ» до ТП-323 водозабора в пос. Заводской. Цена контракта – 470400 руб. Срок исполнения – май-ноябрь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Холдинговая компания «Стат», г. Владикавказ, ул.Леонова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 строительства АМС г. Владикав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-07. Лот №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29-07 с  21.03.2007 г. по 26.04.2007г. Подведение итогов  27.04.2007г. «Протокол  оценки и сопоставления  заявок на участие в открытом конкурсе» №29-07 от  27. 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установке 2-х КТПН 400/6/0,4кВ  в пос. Заводской. Цена контракта – 1773000 руб. Срок исполнения – май-ноябрь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Холдинговая компания «Стат», г. Владикавказ, ул.Леонова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 строительства АМС г. Владикав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-07. Лот №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29-07 с  21.03.2007 г. по 26.04.2007г. Подведение итогов  27.04.2007г. «Протокол  оценки и сопоставления  заявок на участие в открытом конкурсе» №29-07 от  27. 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реконструкции линий 0,4 кВ в пос. Заводской. Цена контракта – 437100 руб. Срок исполнения – май-ноябрь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Холдинговая компания «Стат», г. Владикавказ, ул.Леонова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 строительства АМС г. Владикав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-07. Лот №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29-07 с  21.03.2007 г. по 26.04.2007г. Подведение итогов  27.04.2007г. «Протокол  оценки и сопоставления  заявок на участие в открытом конкурсе» №29-07 от  27. 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реконструкции уличного освещения в пос. Заводской. Цена контракта – 478100 руб. Срок исполнения – май-ноябрь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Холдинговая компания «Стат», г. Владикавказ, ул.Леонова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2:06:00Z</dcterms:created>
  <dc:creator>Торги</dc:creator>
  <dc:description/>
  <cp:keywords/>
  <dc:language>en-US</dc:language>
  <cp:lastModifiedBy>Управление экономики</cp:lastModifiedBy>
  <cp:lastPrinted>2007-05-14T15:19:00Z</cp:lastPrinted>
  <dcterms:modified xsi:type="dcterms:W3CDTF">2007-05-14T11:47:00Z</dcterms:modified>
  <cp:revision>3</cp:revision>
  <dc:subject/>
  <dc:title>№_____от_________2007г</dc:title>
</cp:coreProperties>
</file>