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>
          <w:lang w:val="en-US"/>
        </w:rPr>
      </w:pPr>
      <w:bookmarkStart w:id="0" w:name="Constr"/>
      <w:bookmarkEnd w:id="0"/>
      <w:r>
        <w:rPr/>
        <w:t>Затеречный МО, Северо-Западный МО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 xml:space="preserve">ЛОКАЛЬНЫЙ СМЕТНЫЙ РАСЧЕТ № </w:t>
      </w:r>
      <w:bookmarkStart w:id="1" w:name="Ind"/>
      <w:bookmarkEnd w:id="1"/>
      <w:r>
        <w:rPr>
          <w:szCs w:val="28"/>
        </w:rPr>
        <w:t>1</w:t>
      </w:r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2" w:name="Obj"/>
      <w:bookmarkEnd w:id="2"/>
      <w:r>
        <w:rPr/>
        <w:t xml:space="preserve">Текущий ремонт 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снование: чертежи № </w:t>
      </w:r>
      <w:bookmarkStart w:id="3" w:name="Obosn"/>
      <w:bookmarkEnd w:id="3"/>
    </w:p>
    <w:p>
      <w:pPr>
        <w:pStyle w:val="Normal"/>
        <w:ind w:left="2880" w:hanging="0"/>
        <w:rPr/>
      </w:pPr>
      <w:r>
        <w:rPr>
          <w:sz w:val="28"/>
          <w:szCs w:val="28"/>
        </w:rPr>
        <w:t xml:space="preserve">Сметная стоимость </w:t>
      </w:r>
      <w:bookmarkStart w:id="4" w:name="SmPr"/>
      <w:bookmarkEnd w:id="4"/>
      <w:r>
        <w:rPr>
          <w:sz w:val="28"/>
          <w:szCs w:val="28"/>
        </w:rPr>
        <w:t>6 017 629,00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Средства  на оплату труда </w:t>
      </w:r>
      <w:bookmarkStart w:id="5" w:name="FOT"/>
      <w:bookmarkEnd w:id="5"/>
      <w:r>
        <w:rPr>
          <w:sz w:val="28"/>
          <w:szCs w:val="28"/>
        </w:rPr>
        <w:t>75309 руб.</w:t>
      </w:r>
    </w:p>
    <w:p>
      <w:pPr>
        <w:pStyle w:val="Normal"/>
        <w:ind w:left="2880" w:hanging="0"/>
        <w:rPr/>
      </w:pPr>
      <w:r>
        <w:rPr>
          <w:sz w:val="28"/>
          <w:szCs w:val="28"/>
        </w:rPr>
        <w:t>Составлен(а) в текущих (прогнозных) ценах по состоянию на _______ 200_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Составил </w:t>
      </w:r>
      <w:bookmarkStart w:id="6" w:name="Sost"/>
      <w:bookmarkEnd w:id="6"/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Проверил </w:t>
      </w:r>
      <w:bookmarkStart w:id="7" w:name="Prov"/>
      <w:bookmarkEnd w:id="7"/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556"/>
        <w:gridCol w:w="621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97"/>
        <w:gridCol w:w="3542"/>
        <w:gridCol w:w="617"/>
        <w:gridCol w:w="594"/>
        <w:gridCol w:w="993"/>
        <w:gridCol w:w="921"/>
        <w:gridCol w:w="1064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8" w:name="Tab"/>
            <w:bookmarkEnd w:id="8"/>
            <w:r>
              <w:rPr>
                <w:sz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 xml:space="preserve">Раздел 1. 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3-009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резка поверхностного слоя асфальтобетонных дорожных покрытий методом холодного фрезерования при ширине барабана фрезы 1000 мм, толщина слоя 5 с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0,7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2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9,3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,9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2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584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413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8-12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покрытий и оснований асфальтобетонных с помощью молотков отбой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констру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52,9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23,9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28,9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3,0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7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8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9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3,3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5,0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3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08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-погрузка разобранного материал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3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3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01/2003 г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разобранного материала на 15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0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3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793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8-14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бортовых камней на бетонном основани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86,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6,4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9,7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,7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3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5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8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2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9,150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,85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-погрузка разобранного материал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17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01/2003 г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разобранного материала на 15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1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0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2-010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бортовых камней бетонных при других видах покрыт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бортового камн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8,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9,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95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6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,606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37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3-005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мни бортовые бетонные, марка 4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9,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1,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3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8-15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монт асфальтобетонного покрытия дорог однослойного толщиной 50 мм площадью ремонта до 5 м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6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40,0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5,9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7,5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,5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34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19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9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2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5,68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,225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6-2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мена люков и кирпичных горловин колодцев и каме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люк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7,7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1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5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3-075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юк чугунный тяжелы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9,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4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лькуляц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сстановление покрытия проезжей част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5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,9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7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2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лькуляц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сстановление разрытия тротуар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,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3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0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9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3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оснований и покрытий из песчано-гравийных смесей однослойных толщиной 12 с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основания или покрыт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38,6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5,1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0,0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0,9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8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5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3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1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,4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7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,623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24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териалы из отсев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29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0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 2,5-2,9 т/м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44,8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3,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6,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,9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4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1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,6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,1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55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тумы нефтяные дорожные марки БНД-60/90, БНД-90/1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5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5,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0-00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и асфальтобетонные дорожные, аэродромные и асфальтобетон (горячие и теплые для плотного асфальтобетона мелко и крупнозернистые, песчаные), марка I, тип 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3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,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66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4; ОЗП*4; ЭМ*4; ЗПМ*4; МАТ*4; ТЗ*4; ТЗМ*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покрытия на 0,5 см добавлять или исключать к норме 27-06-020-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6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55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тумы нефтяные дорожные марки БНД-60/90, БНД-90/1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5,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0-00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и асфальтобетонные дорожные, аэродромные и асфальтобетон (горячие и теплые для плотного асфальтобетона мелко и крупнозернистые, песчаные), марка I, тип 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,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53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5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оснований толщиной 15 см из щебня фракции 40-70 мм (при укатке каменных материалов с пределом прочности на сжатие свыше 98,1 (1000) МПа (кгс/см2)) однослой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осн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539,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9,7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13,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9,9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8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5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2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,95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,79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1200, фракция 10-2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2,1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10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0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1200, фракция 40-7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49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,7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148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5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8; ОЗП*8; ЭМ*8; ЗПМ*8; МАТ*8; ТЗ*8; ТЗМ*8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 каждый 1 см изменения толщины слоя добавлять или исключать к нормам с 27-04-005-1 по 27-04-005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8,27 = 3 203,39 - 233,74 x 12,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осн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6,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6,1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5,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537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53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76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52,20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5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гравия для строительных работ марка Др.24, фракция 20-4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8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8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1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асфальтобетонных покрытий дорожек и тротуаров однослойных из литой мелкозернистой асфальто-бетонной смеси толщиной 3 с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44,9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,4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3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62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6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6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озлив вяжущих материал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1,8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9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5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61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9-13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огрев битумных материал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3,6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,9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1,6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8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8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088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68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7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2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65,0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2,45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041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57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5,9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8,49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041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57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5,9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8,49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783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57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57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2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8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42,00% ФОТ (от 16 648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80,00% ФОТ (от 3 975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 ФОТ (от 16 648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1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45,00% ФОТ (от 3 975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484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Ремонт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096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67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6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19,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3,96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096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67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6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19,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3,96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662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66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6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68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67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29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04,00% ФОТ (от 52 594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69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74,00% ФОТ (от 800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78,00% ФОТ (от 1 292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6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60,00% ФОТ (от 52 594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55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50,00% ФОТ (от 2 092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Ремонт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986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Перевозк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0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088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68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7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2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65,0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2,45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11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20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420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евод в текущие цены (1 214 211,00 х 4,2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9968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794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1762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Ti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7:15:00Z</dcterms:created>
  <dc:creator>User</dc:creator>
  <dc:description/>
  <cp:keywords/>
  <dc:language>en-US</dc:language>
  <cp:lastModifiedBy>Торги</cp:lastModifiedBy>
  <dcterms:modified xsi:type="dcterms:W3CDTF">2010-02-11T09:35:00Z</dcterms:modified>
  <cp:revision>2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