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ремонту мягкой кровли в средней общеобразовательной школе №9 пос. Редант-2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6-08. от  «21»  апре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ремонту мягкой кровли в средней образовательной школе №9 пос. Редант-2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9, п. Редант-2, РСО-Алания, п. Редант-2, ул. Сосновая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25-2008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ос. Редант-2, ул. Сосновая,  СОШ  №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второго квартала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30 996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преля, срок окончания 28 апреля 2008г.(28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15:00Z</dcterms:created>
  <dc:creator>Dom</dc:creator>
  <dc:description/>
  <cp:keywords/>
  <dc:language>en-US</dc:language>
  <cp:lastModifiedBy>Dom</cp:lastModifiedBy>
  <cp:lastPrinted>2008-03-25T15:08:00Z</cp:lastPrinted>
  <dcterms:modified xsi:type="dcterms:W3CDTF">2008-04-22T06:15:00Z</dcterms:modified>
  <cp:revision>2</cp:revision>
  <dc:subject/>
  <dc:title>Запрос котировок</dc:title>
</cp:coreProperties>
</file>