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от_________2007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0-07. лот №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0-07, от 21. 06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 000 р. (643),  5 дней после подписания контракта, и выплаты аванса Подрядч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-07 от 18.05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0-07. лот №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0-07, от 21. 06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0 000 р. (643),  5 дней после подписания контракта, и выплаты аванса Подрядч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-07 от 18.05.2007г.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Служба единого заказчика»</w:t>
            </w:r>
          </w:p>
          <w:p>
            <w:pPr>
              <w:pStyle w:val="Normal"/>
              <w:rPr/>
            </w:pPr>
            <w:r>
              <w:rPr/>
              <w:t>ИНН-1501031587</w:t>
            </w:r>
          </w:p>
          <w:p>
            <w:pPr>
              <w:pStyle w:val="Normal"/>
              <w:rPr/>
            </w:pPr>
            <w:r>
              <w:rPr/>
              <w:t>КПП-1502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0-07. лот №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6.2007г, «Протокол рассмотрения, оценки и сопоставления заявок на участие в открытом конкурсе» №60-07, от 21. 06. 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0 000 р. (643),  5 дней после подписания контракта, и выплаты аванса Подрядч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0-07 от 18.05.2007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5 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5 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5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55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 05 01 3500000 410 2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70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70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0"/>
        <w:gridCol w:w="1080"/>
        <w:gridCol w:w="1163"/>
        <w:gridCol w:w="1192"/>
        <w:gridCol w:w="2123"/>
        <w:gridCol w:w="1462"/>
        <w:gridCol w:w="1080"/>
        <w:gridCol w:w="1260"/>
        <w:gridCol w:w="1260"/>
      </w:tblGrid>
      <w:tr>
        <w:trPr/>
        <w:tc>
          <w:tcPr>
            <w:tcW w:w="8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мягкой рубероидной кровли жил. Дома по пр. Доватора, 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5 000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, г. Владикавказ, ул. Куйбышева, 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подъездов жил. домов уиц: Московская. 28, Московская. 34, пр. Коста. 236/1, ул. А. Кесаева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5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, г. Владикавказ, ул. Куйбышева, 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подъездов жил. домов уиц: Владикавказская, 10, 12, 18, 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П «Владремстрой», г. Владикавказ, ул. Куйбышева, 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2027230</w:t>
            </w:r>
          </w:p>
          <w:p>
            <w:pPr>
              <w:pStyle w:val="Normal"/>
              <w:rPr/>
            </w:pPr>
            <w:r>
              <w:rPr/>
              <w:t>КПП: 15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54 96 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6:58:00Z</dcterms:created>
  <dc:creator>User</dc:creator>
  <dc:description/>
  <cp:keywords/>
  <dc:language>en-US</dc:language>
  <cp:lastModifiedBy>Управление экономики</cp:lastModifiedBy>
  <cp:lastPrinted>2007-07-31T11:27:00Z</cp:lastPrinted>
  <dcterms:modified xsi:type="dcterms:W3CDTF">2007-08-03T05:22:00Z</dcterms:modified>
  <cp:revision>10</cp:revision>
  <dc:subject/>
  <dc:title>Сведения  о муниципальном контракте (его изменение), заключенном  муниципальным заказчиком</dc:title>
</cp:coreProperties>
</file>