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40</w:t>
      </w:r>
      <w:r>
        <w:rPr>
          <w:b/>
          <w:bCs/>
          <w:color w:val="000000"/>
          <w:spacing w:val="-2"/>
          <w:sz w:val="24"/>
          <w:szCs w:val="24"/>
        </w:rPr>
        <w:t>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09</w:t>
      </w:r>
      <w:r>
        <w:rPr>
          <w:color w:val="000000"/>
          <w:spacing w:val="-3"/>
          <w:sz w:val="25"/>
          <w:szCs w:val="25"/>
        </w:rPr>
        <w:t>» июл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left="562" w:right="3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 на оказание услуг по охране территории и объектов ВМУЗ «КБСП» г. Владикавказа.</w:t>
      </w:r>
    </w:p>
    <w:p>
      <w:pPr>
        <w:pStyle w:val="Normal"/>
        <w:shd w:fill="FFFFFF" w:val="clear"/>
        <w:spacing w:lineRule="exact" w:line="317"/>
        <w:ind w:left="562" w:right="1037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44 от 17.06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09» июл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      предоставлено  4 (четыре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 xml:space="preserve">соответствии с требованиями аукционной документации конверты     с заявками  на участие в аукционе. Пакеты     документов </w:t>
      </w:r>
      <w:r>
        <w:rPr>
          <w:color w:val="000000"/>
          <w:sz w:val="28"/>
          <w:szCs w:val="28"/>
        </w:rPr>
        <w:t>были    зарегистрированы 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Единой  комиссией «03» июл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2-00час 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предоставлены 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ЧОП «ЮК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 ул. Ватутина,5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БОС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Калинена,2 «а»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Кентавр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Ардон, ул. Пролитарская7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Защит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Тельмана,47 а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у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-1"/>
          <w:sz w:val="28"/>
          <w:szCs w:val="28"/>
        </w:rPr>
        <w:t>- допустить на участие в открытом аукционе ООО ЧОП «ЮК»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допустить на участие в открытом аукционе ООО ЧОП « БОС»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опустить на участие в открытом аукционе ООО ЧОП «Кентавр»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/>
        <w:t>- допустить на участие в открытом аукционе ООО ЧОП «Защита»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87"/>
        <w:gridCol w:w="2520"/>
        <w:gridCol w:w="2700"/>
        <w:gridCol w:w="3060"/>
        <w:gridCol w:w="216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707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ЧОП «ЮК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707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БОС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707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Кентавр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139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ОП «Защита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sz w:val="28"/>
          <w:szCs w:val="28"/>
        </w:rPr>
        <w:t>Согласно ФЗ №94 от 21. 07. 2005г. «О размещении заказа на поставки товаров, выполнение работ, оказания услуг для государственных и муниципальных нужд».</w:t>
      </w: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694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усов Казбек Гагуз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Торги</dc:creator>
  <dc:description/>
  <dc:language>en-US</dc:language>
  <cp:lastModifiedBy>123</cp:lastModifiedBy>
  <cp:lastPrinted>2009-07-09T13:02:00Z</cp:lastPrinted>
  <dcterms:modified xsi:type="dcterms:W3CDTF">2009-07-09T09:10:00Z</dcterms:modified>
  <cp:revision>52</cp:revision>
  <dc:subject/>
  <dc:title>ПРОТОКОЛ №62А-08</dc:title>
</cp:coreProperties>
</file>