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71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емонтных работ для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1-07. от «4» июн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емонтных работ для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ВМУ О/ЗАГС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ыполнение ремонтных работ согласно локального сметного расчета №5-2007.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иложение №3.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362040, РСО-Алания, г. Владикавказ, ул. Кырджалийская, 23,</w:t>
      </w:r>
      <w:r>
        <w:rPr>
          <w:rFonts w:cs="Century" w:ascii="Century" w:hAnsi="Century"/>
          <w:bCs/>
          <w:sz w:val="24"/>
          <w:szCs w:val="24"/>
        </w:rPr>
        <w:t xml:space="preserve"> Отделение ЗАГС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выполнения работ: до 15.09.2007г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16 428,90 руб. 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5 июня, срок окончания 11 июня 2007г.(11 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выполнения работ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32:00Z</dcterms:created>
  <dc:creator>Бдайциев Эльбрус</dc:creator>
  <dc:description/>
  <cp:keywords/>
  <dc:language>en-US</dc:language>
  <cp:lastModifiedBy>Dom</cp:lastModifiedBy>
  <cp:lastPrinted>2007-06-04T15:39:00Z</cp:lastPrinted>
  <dcterms:modified xsi:type="dcterms:W3CDTF">2007-06-04T11:39:00Z</dcterms:modified>
  <cp:revision>4</cp:revision>
  <dc:subject/>
  <dc:title> </dc:title>
</cp:coreProperties>
</file>