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2-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благоустройству дворов Северо- Западного Муниципального округа; благоустройство уличных разрытий по улицам Сев. Зап. МО; текущий ремонт улиц Сев. Зап. МО и разметочные работы автодорог</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w:t>
            </w:r>
            <w:r>
              <w:rPr>
                <w:color w:val="000000"/>
                <w:spacing w:val="1"/>
                <w:sz w:val="24"/>
              </w:rPr>
              <w:t>:</w:t>
            </w:r>
            <w:r>
              <w:rPr>
                <w:b/>
                <w:color w:val="000000"/>
                <w:spacing w:val="1"/>
                <w:sz w:val="24"/>
              </w:rPr>
              <w:t xml:space="preserve"> </w:t>
            </w:r>
            <w:r>
              <w:rPr>
                <w:b/>
                <w:color w:val="000000"/>
                <w:spacing w:val="1"/>
                <w:szCs w:val="28"/>
              </w:rPr>
              <w:t>Лот№1</w:t>
            </w:r>
            <w:r>
              <w:rPr>
                <w:color w:val="000000"/>
                <w:spacing w:val="1"/>
                <w:szCs w:val="28"/>
              </w:rPr>
              <w:t xml:space="preserve">- благоустройство  дворов Северо- Западного Муниципального округа г.Владикавказа. Объем выполняемых работ: разборка бетонного бордюра и паребрика-342кв.м; разборка покрытий и оснований асфальтобетонных вручную- 401куб.м; доработка грунта вручную после мех. работ-18куб.м; замена люков и кирпичных горловин колодцев и камер-6шт.; устройство покрытия толщиной 4см. из горячих асфальтобетонных смесей- 1139кв.м.; устройство асфальтобетонных покрытий дорожек и тротуаров однослойных из литой мелкозернистой асфальтобетонной смеси толщиной 3см.- 1182кв.м. и т.д. (локальный  сметный расчет №51 и адреса улиц  прилагаются в Приложении конкурсной документации). </w:t>
            </w:r>
            <w:r>
              <w:rPr>
                <w:b/>
                <w:color w:val="000000"/>
                <w:spacing w:val="1"/>
                <w:szCs w:val="28"/>
              </w:rPr>
              <w:t xml:space="preserve">Лот№2- </w:t>
            </w:r>
            <w:r>
              <w:rPr>
                <w:color w:val="000000"/>
                <w:spacing w:val="1"/>
                <w:szCs w:val="28"/>
              </w:rPr>
              <w:t>благоустройство уличных разрытий по улицам Северо-Западного Муниципального округа</w:t>
            </w:r>
            <w:r>
              <w:rPr>
                <w:b/>
                <w:color w:val="000000"/>
                <w:spacing w:val="1"/>
                <w:szCs w:val="28"/>
              </w:rPr>
              <w:t xml:space="preserve"> </w:t>
            </w:r>
            <w:r>
              <w:rPr>
                <w:color w:val="000000"/>
                <w:spacing w:val="1"/>
                <w:szCs w:val="28"/>
              </w:rPr>
              <w:t xml:space="preserve">  г.Владикавказа. Объем выполняемых работ: разборка бортовых камней на бетонном оснований- 45м.; разборка грунта с погрузкой на а/с экскаватором- 85куб.м.; погрузка откола грунта и мусора вручную- 335куб.м.; устройство покрытий толщиной 4см. из горячих асфальтобетонных смесей- 2695кв.м.; устройство асфальтобетонных покрытий дорожек и тротуаров- 321кв.м.; ремонт асфальтобетонного покрытия дорог толщиной 60мм.- 80кв.м. и т.д.   (локальный сметный расчет №53 и адреса улиц  прилагаются в Приложении  конкурсной документации); </w:t>
            </w:r>
            <w:r>
              <w:rPr>
                <w:b/>
                <w:color w:val="000000"/>
                <w:spacing w:val="1"/>
                <w:szCs w:val="28"/>
              </w:rPr>
              <w:t>Лот №3 –</w:t>
            </w:r>
            <w:r>
              <w:rPr>
                <w:color w:val="000000"/>
                <w:spacing w:val="1"/>
                <w:szCs w:val="28"/>
              </w:rPr>
              <w:t xml:space="preserve"> текущий ремонт улиц Северо-Западного Муниципального округа г.Владикавказе.</w:t>
            </w:r>
            <w:r>
              <w:rPr>
                <w:b/>
                <w:color w:val="000000"/>
                <w:spacing w:val="1"/>
                <w:szCs w:val="28"/>
              </w:rPr>
              <w:t xml:space="preserve"> </w:t>
            </w:r>
            <w:r>
              <w:rPr>
                <w:color w:val="000000"/>
                <w:spacing w:val="1"/>
                <w:szCs w:val="28"/>
              </w:rPr>
              <w:t xml:space="preserve"> Объем выполняемых работ: устройство выравнивающего слоя из м/з асфальтобетонной смеси- 650кг.; разборка а/бетон. покрытий – 170куб.м.; погрузка откола вручную на а/с- 170куб.м; отвозка откола и мусора- 420тонн.; ремонт асфальтобетонного покрытия дорог толщиной 60мм.- 2850кв.м.; разогревание битума – 1тонна; замена люков и кирпичных горловин колодцев и камер- 40штук и т.д. (локальный сметный расчет №54 и адреса улиц  прилагаются в Приложении  конкурсной документации). </w:t>
            </w:r>
            <w:r>
              <w:rPr>
                <w:b/>
                <w:color w:val="000000"/>
                <w:spacing w:val="1"/>
                <w:szCs w:val="28"/>
              </w:rPr>
              <w:t xml:space="preserve">Лот №4- </w:t>
            </w:r>
            <w:r>
              <w:rPr>
                <w:color w:val="000000"/>
                <w:spacing w:val="1"/>
                <w:szCs w:val="28"/>
              </w:rPr>
              <w:t>разметочные работы автодорог г.Владикавказа. Объем выполняемых работ: очистка дорожного покрытия от пыли и грязи- 58300кв.м; нанесение дорожной краски (осевые линии, зебра, линия «стоп» 265500метров и т.д. (локальный сметный расчет №52 и перечень дорог для разметочных работ прилагаются в Приложении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19636938,07руб. Лот№1- 6416021,81 руб; лот№2- 4879611,34 руб; Лот №3- 2683002,92 руб; Лот №4- 5658302 руб.</w:t>
            </w:r>
          </w:p>
          <w:p>
            <w:pPr>
              <w:pStyle w:val="Normal"/>
              <w:jc w:val="both"/>
              <w:rPr>
                <w:b/>
                <w:b/>
                <w:sz w:val="22"/>
                <w:szCs w:val="22"/>
              </w:rPr>
            </w:pP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9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7 октября  2007г. по 19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9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9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92-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в качестве победителя по результатам открытого конкурса  № 92-07,(Протокол____№92-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pPr>
      <w:r>
        <w:rPr>
          <w:spacing w:val="-6"/>
          <w:sz w:val="24"/>
        </w:rPr>
        <w:t xml:space="preserve"> </w:t>
      </w:r>
      <w:r>
        <w:rPr>
          <w:bCs/>
          <w:color w:val="323232"/>
          <w:spacing w:val="-6"/>
          <w:sz w:val="24"/>
        </w:rPr>
        <w:t xml:space="preserve">Заказчик поручает, а Подрядчик обязуется выполнить работы </w:t>
      </w:r>
      <w:r>
        <w:rPr>
          <w:color w:val="000000"/>
          <w:spacing w:val="1"/>
          <w:sz w:val="22"/>
          <w:szCs w:val="22"/>
        </w:rPr>
        <w:t xml:space="preserve"> по благоустройству дворов Северо- Западного Муниципального округа; благоустройство уличных разрытий по улицам  Сев. Зап. МО; текущий ремонт улиц Сев. Зап. МО и разметочные работы автодорог     </w:t>
      </w:r>
      <w:r>
        <w:rPr>
          <w:bCs/>
          <w:color w:val="323232"/>
          <w:spacing w:val="-6"/>
          <w:sz w:val="24"/>
        </w:rPr>
        <w:t>г.Владикавказа.</w:t>
      </w:r>
      <w:r>
        <w:rPr>
          <w:sz w:val="24"/>
        </w:rPr>
        <w:t xml:space="preserve"> </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определена по итогам открытого конкурса и  составляет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заключения контракта и  перечисления Заказчиком на расчетный счет Подрядчика суммы аванс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10-16T18:25:00Z</cp:lastPrinted>
  <dcterms:modified xsi:type="dcterms:W3CDTF">2007-10-16T14:30:00Z</dcterms:modified>
  <cp:revision>67</cp:revision>
  <dc:subject/>
  <dc:title>УТВЕРЖДАЮ</dc:title>
</cp:coreProperties>
</file>