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сообщает  о проведении   аукциона:</w:t>
      </w:r>
    </w:p>
    <w:p>
      <w:pPr>
        <w:pStyle w:val="Normal"/>
        <w:rPr/>
      </w:pPr>
      <w:r>
        <w:rPr/>
        <w:t xml:space="preserve"> </w:t>
      </w:r>
      <w:r>
        <w:rPr/>
        <w:t>- по продаже права на заключение договоров аренды земельных участков под многоквартирное жилищное строительство (поста-новления АМС г.Владикавказа № 2273 от 09.11.2006г. )  сроком на три года в 31-32 микрорайонахпо ул. Кырджалийской,</w:t>
      </w:r>
    </w:p>
    <w:p>
      <w:pPr>
        <w:pStyle w:val="Normal"/>
        <w:rPr/>
      </w:pPr>
      <w:r>
        <w:rPr/>
        <w:t xml:space="preserve"> </w:t>
      </w:r>
      <w:r>
        <w:rPr/>
        <w:t>- позиция 13 – кадастровый номер 15:09:03 16  07:0009</w:t>
      </w:r>
    </w:p>
    <w:p>
      <w:pPr>
        <w:pStyle w:val="Normal"/>
        <w:rPr/>
      </w:pPr>
      <w:r>
        <w:rPr/>
        <w:t>- позиция 14 – кадастровый номер 15:09:03 16  07:0010</w:t>
      </w:r>
    </w:p>
    <w:p>
      <w:pPr>
        <w:pStyle w:val="Normal"/>
        <w:rPr/>
      </w:pPr>
      <w:r>
        <w:rPr/>
        <w:t>- позиция 15 – кадастровый номер 15:09:03 16  07:0011    площадью 0,36 га  каждый земельный  участок.</w:t>
      </w:r>
    </w:p>
    <w:p>
      <w:pPr>
        <w:pStyle w:val="Normal"/>
        <w:rPr/>
      </w:pPr>
      <w:r>
        <w:rPr/>
        <w:t xml:space="preserve"> </w:t>
      </w:r>
      <w:r>
        <w:rPr/>
        <w:t>Начальный размер арендной платы по каждому земельному участку – 403 200 рублей в год, плата за подключение к инженерным сетям участка – 1903,9  рубля за 1 кв.м. общей площади жилой застройки.  С 2007 г. дополнительно применяется индекс дефлятор.</w:t>
      </w:r>
    </w:p>
    <w:p>
      <w:pPr>
        <w:pStyle w:val="Normal"/>
        <w:rPr/>
      </w:pPr>
      <w:r>
        <w:rPr/>
        <w:t>-  по продаже права на заключение договора аренды земельного участка под жилищное строительство коттеджного типа (поста-новление АМС г.Владикавказа № 2273 от 09.11.2006г.)  сроком на три года в 31-32 микрорайонахпо ул. Кырджалийской ,</w:t>
      </w:r>
    </w:p>
    <w:p>
      <w:pPr>
        <w:pStyle w:val="Normal"/>
        <w:rPr/>
      </w:pPr>
      <w:r>
        <w:rPr/>
        <w:t>-  позиция 38 а , площадь  2, 6334 га (кадастровый номер 15:09:03 16  07:0012) . Начальный размер арендной платы земельного уча-стка – 658 350 рублей в год.</w:t>
      </w:r>
    </w:p>
    <w:p>
      <w:pPr>
        <w:pStyle w:val="Normal"/>
        <w:rPr/>
      </w:pPr>
      <w:r>
        <w:rPr/>
        <w:t>- позиция 38 б , площадь  1, 9843 га (кадастровый номер 15:09:03 16  07:0013) . Начальный размер арендной платы земельного уча-стка – 496 075 рублей в год.</w:t>
      </w:r>
    </w:p>
    <w:p>
      <w:pPr>
        <w:pStyle w:val="Normal"/>
        <w:rPr/>
      </w:pPr>
      <w:r>
        <w:rPr/>
        <w:t>- позиция 38 в , площадь  1, 6929 га (кадастровый номер 15:09:03 16  07:0014) . Начальный размер арендной платы земельного уча-стка – 423 225 рублей в год.</w:t>
      </w:r>
    </w:p>
    <w:p>
      <w:pPr>
        <w:pStyle w:val="Normal"/>
        <w:rPr/>
      </w:pPr>
      <w:r>
        <w:rPr/>
        <w:t>Плата за подключение к инженерным сетям участка – 1463,8  рубля за 1 кв.м. общей площади жилой застройки.  С 2007 г. дополни-тельно применяется индекс 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 участия  в аукционе претенденты (физические, юридические лица, признанные в соответствии с законодательством покупате-лями),  в срок до  14 декабря 2006 года со дня  опубликования сообщения, представляют заявку, документ  о внесении задатка    в размере</w:t>
      </w:r>
    </w:p>
    <w:p>
      <w:pPr>
        <w:pStyle w:val="Normal"/>
        <w:rPr/>
      </w:pPr>
      <w:r>
        <w:rPr/>
        <w:t xml:space="preserve"> </w:t>
      </w:r>
      <w:r>
        <w:rPr/>
        <w:t>20 % от начального размера арендной платы за выбранный земельный участок. Юридические лица  к заявке  прилагают нотариально заве-ренные копии учредительных документов, решение соответствующего органа управления о совершении сделки , выписку из единого госу-дарственного реестра юридических лиц,  индивидуальные предприниматели – выписку из единого государственного реестра индивидуаль-ных предпринимателей  , физические лица предоставляют  копию  паспорта .  Аукцион  состоится  15 декабря 2006  года в 15.00  часов, по адресу: г.Владикавказ, пл. Штыба–2, 4 этаж. Критерием определения победителя является наибольшая арендная плата, предложенная за земельный участок.  Форма подачи предложений открытая. Шаг аукциона 1 % от начального размера арендной платы за земельный участок. Срок заключения договора аренды (проекта) с победителем аукциона–5 дней после подписания протокола об итогах аукциона. Способ пла-тежа  определяется договором  аренды. Для ознакомления  с указанным объектом, заявкой, проектом договора аренды, техническими усло-виями подключения объекта к сетям инженерно-технического обеспечения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работы с 9.00 до 17.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3:00Z</dcterms:created>
  <dc:creator>User</dc:creator>
  <dc:description/>
  <cp:keywords/>
  <dc:language>en-US</dc:language>
  <cp:lastModifiedBy>User</cp:lastModifiedBy>
  <dcterms:modified xsi:type="dcterms:W3CDTF">2009-01-15T08:53:00Z</dcterms:modified>
  <cp:revision>2</cp:revision>
  <dc:subject/>
  <dc:title>Фонд имущества сообщает  о проведении   аукциона:</dc:title>
</cp:coreProperties>
</file>