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оставку покрытия – татами для спортивного зала ДЮСШ №5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8-07. от «24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покрытия – татами для спортивного зала ДЮСШ №5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детско-юношеская спортивная школа №5 г. Владикавказа, РСО-Алания, г. Владикавказ, ул. Гадиева, 77-С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68"/>
        <w:gridCol w:w="1701"/>
        <w:gridCol w:w="1559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для спортивного зала – «тата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06" w:firstLine="1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362048, РСО-Алания, г. Владикавказ, ул. Гадиева, 77–С, ДЮСШ №5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в течение пяти дней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 246 000 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апреля, срок окончания 1 мая 2007г.(1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11:00Z</dcterms:created>
  <dc:creator>Обухань  Михаил  Иванович</dc:creator>
  <dc:description/>
  <cp:keywords/>
  <dc:language>en-US</dc:language>
  <cp:lastModifiedBy>Dom</cp:lastModifiedBy>
  <cp:lastPrinted>2007-04-24T11:48:00Z</cp:lastPrinted>
  <dcterms:modified xsi:type="dcterms:W3CDTF">2007-04-24T07:51:00Z</dcterms:modified>
  <cp:revision>4</cp:revision>
  <dc:subject/>
  <dc:title>   Дзжуджыхъжуы   горжты                                                             Администрация     </dc:title>
</cp:coreProperties>
</file>