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  <w:tab w:val="left" w:pos="5670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31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0» но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спортивно-игрового инвентаря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зам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 Администрация местного самоуправления г. Владикавказ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0» ноября 2008года по10 часов 30минут «10» ноября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0» окт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спортивно-игрового инвентаря согласно спецификации №1 или эквивалента 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, каб. 40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декабря 2008г, после заключения контракта и перечисления заказчиком на расчетный счет поставщика суммы аванс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ьдесят две тысячи сто три  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а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7» ноября 2008г. 15 часов 00 минут поступило 2 (две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реабилитации инвалидов. Завод «Воздушный замо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Санкт-Петербург, Октябрьская наб. д.80 корп.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11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.0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орговый дом «Санкт-Петербу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Санкт-Петербург, Саперный пер.,14, кор. 36-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11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.0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729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реабилитации инвалидов. Завод «Воздушный замок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/>
            </w:pPr>
            <w:r>
              <w:rPr>
                <w:sz w:val="24"/>
              </w:rPr>
              <w:t>182103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орговый дом «Санкт-Петербург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82103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Т.к. оба предложения поступили по ценам равным максимальной цене контракта, оценка котировочных заявок производилась в зависимости от сроков подачи в соответствии с п.2 ст.47. ФЗ-94 «О размещении заказов на поставки товаров, выполнение работ, оказание услуг для государственных и муниципальных нужд». Котировочная заявка от </w:t>
      </w:r>
      <w:r>
        <w:rPr>
          <w:sz w:val="24"/>
          <w:szCs w:val="24"/>
        </w:rPr>
        <w:t>учреждения реабилитации инвалидов - завода «Воздушный замок»</w:t>
      </w:r>
      <w:r>
        <w:rPr>
          <w:bCs/>
          <w:kern w:val="2"/>
          <w:sz w:val="24"/>
          <w:szCs w:val="26"/>
        </w:rPr>
        <w:t xml:space="preserve"> поступила  ранее других котировочных заявок других участников размещения заказа, а именно 6.11.08. в 14.00 ч. (по московскому времени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Учреждение реабилитации инвалидов </w:t>
        <w:tab/>
        <w:t>-  завод «Воздушный замок</w:t>
      </w:r>
      <w:r>
        <w:rPr>
          <w:sz w:val="24"/>
          <w:szCs w:val="24"/>
        </w:rPr>
        <w:t>»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оссия, г. Санкт-Петербург, Октябрьская наб. д.80 корп.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 xml:space="preserve">Сто восемьдесят две тысячи сто три рубля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ОО «Торговый дом «Санкт-Петербург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ab/>
        <w:t>Россия, г. Санкт-Петербург, Саперный пер.,14, кор. 36-н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Сто восемьдесят две тысячи сто три рубля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ab/>
        <w:tab/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4:00Z</dcterms:created>
  <dc:creator>Воробьева О.М., Вдовина В.В., Ермаков В.А.</dc:creator>
  <dc:description/>
  <cp:keywords/>
  <dc:language>en-US</dc:language>
  <cp:lastModifiedBy>User</cp:lastModifiedBy>
  <cp:lastPrinted>2008-09-01T15:17:00Z</cp:lastPrinted>
  <dcterms:modified xsi:type="dcterms:W3CDTF">2008-11-10T12:58:00Z</dcterms:modified>
  <cp:revision>3</cp:revision>
  <dc:subject/>
  <dc:title>ПРОТОКОЛ ОЦЕНКИ И СОПОСТАВЛЕНИЯ ЗАЯВОК НА УЧАСТИЕ В КОНКУРСЕ </dc:title>
</cp:coreProperties>
</file>