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0.05.2008г.                                      № 491                                   г.Владикав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етодологии планир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еменных кассовых разрывов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ка формирования финанс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ерва для их финансирования пр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и бюджета гор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повышения эффективности бюджетного планирования и во исполнение постановления АМС г.Владикавказа от 10.12.2007 года, одобренного решением Собрания представителей города Владикавказа   от 22.11.2007 № 55/11 «Об утверждении Программы реформирования муниципальных финансов города Владикавказа на 2007-2009 годы», руководствуясь Уставом города Владикавказа администрация местного самоуправ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етодологию планирования временных кассовых разрывов при исполнении бюджета города Владикавказа (прилагает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рядок формирования финансового резерва для финансирования временных кассовых разрывов 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 Настоящее постановление  вступает в силу с момента подпис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над исполнением настоящего постановления возложить на заместителя главы администрации Мирзаеву Л.К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В.Караев                                       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956" w:hanging="0"/>
        <w:rPr/>
      </w:pPr>
      <w:r>
        <w:rPr/>
        <w:t xml:space="preserve">Утверждена  постановлением администрации местного самоуправления города Владикавказа           </w:t>
      </w:r>
    </w:p>
    <w:p>
      <w:pPr>
        <w:pStyle w:val="Heading4"/>
        <w:ind w:left="4956" w:hanging="0"/>
        <w:rPr/>
      </w:pPr>
      <w:r>
        <w:rPr/>
        <w:t xml:space="preserve">                    </w:t>
      </w:r>
      <w:r>
        <w:rPr/>
        <w:t>От 30.05. 2008 года   № 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ология планирования временных кассовых разрывов при исполнении бюджета муниципального образования  города Владикавка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Общие положения</w:t>
      </w:r>
    </w:p>
    <w:p>
      <w:pPr>
        <w:pStyle w:val="Content"/>
        <w:jc w:val="both"/>
        <w:rPr/>
      </w:pPr>
      <w:r>
        <w:rPr/>
        <w:t>1.1. Настоящая методология планирования временных кассовых разрывов при исполнении бюджета города (далее по тексту – Методология) разработана в соответствии с действующим бюджетным законодательством и предназначена для повышения эффективности расходования средств бюджета муниципального образования города Владикавказ (далее бюджета города), создания условий для оздоровления муниципальных финан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стоящая Методология применяется в следующих целях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гнозирования сроков наступления временных кассовых разрывов, возникающих при исполнении бюджета город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ценки величины кассовых разрывов  и их длительност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сбалансированности бюджета город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го и полного выполнения финансовых обязательств перед получателями средств бюджета города в течение финансового года.</w:t>
      </w:r>
    </w:p>
    <w:p>
      <w:pPr>
        <w:pStyle w:val="Content"/>
        <w:jc w:val="both"/>
        <w:rPr/>
      </w:pPr>
      <w:r>
        <w:rPr/>
        <w:t xml:space="preserve">1.3. Временный кассовый разрыв определяется как прогнозируемая в определенный период текущего финансового года недостаточность денежных средств  на едином счете бюджета, необходимых для осуществления кассовых выплат из бюджета гор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, влияющими на возникновение временных кассовых разрывов,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нутригодового неравномерного поступления доходов и осуществление непроцентных расходов бюджета по месяцам в пределах финансового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рупные разовые выплаты из городского  бюджета, связанные с погашением и/или обслуживанием муниципального долга, с предоставлением ежегодных оплачиваемых отпус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- форс-мажорные обстоятельства, требующие проведение срочных разовых выплат за счет средств бюджета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Методология планирования временных кассовых разрывов основывается на прогнозе поступления доходов и расходования средств бюджета города на прогнозируемый период, оценке исполнения бюджета города за аналогичный истекший период отчетного финансов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Величина, длительность и сроки кассовых разрывов определяются в рамках бюджетного план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6. Исходными данными для проведения расчета является финансовая отчетность об исполнении бюджета города за отчетный финансовый год, а также данные по долговым обязательствам, составляющим муниципальный долг города Владикавказ, прогнозные данные по поступлению доходов, утвержденная бюджетная роспись расходов с учетом вносимых изменений.</w:t>
      </w:r>
    </w:p>
    <w:p>
      <w:pPr>
        <w:pStyle w:val="Content"/>
        <w:jc w:val="both"/>
        <w:rPr>
          <w:color w:val="000000"/>
        </w:rPr>
      </w:pPr>
      <w:r>
        <w:rPr>
          <w:color w:val="000000"/>
        </w:rPr>
        <w:t>1.7. В целях проведения постоянного мониторинга и уточнения оценки величины и сроков наступления временных кассовых разрывов планирование временных кассовых разрывов осуществляется в два этапа:</w:t>
      </w:r>
    </w:p>
    <w:p>
      <w:pPr>
        <w:pStyle w:val="Content"/>
        <w:numPr>
          <w:ilvl w:val="0"/>
          <w:numId w:val="2"/>
        </w:numPr>
        <w:spacing w:before="280" w:after="0"/>
        <w:jc w:val="both"/>
        <w:rPr>
          <w:color w:val="000000"/>
        </w:rPr>
      </w:pPr>
      <w:r>
        <w:rPr>
          <w:color w:val="000000"/>
        </w:rPr>
        <w:t>текущее планирование;</w:t>
      </w:r>
    </w:p>
    <w:p>
      <w:pPr>
        <w:pStyle w:val="Content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оперативное планирование.</w:t>
      </w:r>
    </w:p>
    <w:p>
      <w:pPr>
        <w:pStyle w:val="Content"/>
        <w:jc w:val="both"/>
        <w:rPr/>
      </w:pPr>
      <w:r>
        <w:rPr>
          <w:color w:val="000000"/>
        </w:rPr>
        <w:t xml:space="preserve">1.7.1. Текущее планирование осуществляется в период формирования и утверждения поквартальной сводной бюджетной росписи на текущий финансовый год в рамках решения Собрания представителей города Владикавказ о бюджете города на текущий финансовый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2. Оперативное планирование осуществляется ежеквартально с помесячной разбивкой соответствующего квартала одновременно с составлением плана финансирования на очередной квартал, с учетом итогов исполнения бюджета за истекший период и внесенных изменений в сводную  бюджетную роспись. На данном этапе уточняется и определяется величина временного кассового разрыва, принимаются решения о проведении мероприятий по финансированию временного кассового разрыва в необходимых объемах и на определен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этапе ежеквартального планирования временных кассовых разрывов с помесячной разбивкой осуществляются 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2.1. Разработка прогноза доходов бюджета гор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гнозирование поступления доходов бюджета города осуществляется с учетом финансовой помощи из республиканского бюджета и поступлений из источников финансирования дефицита бюджета гор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жемесячный прогноз поступления доходов в пределах очередного квартала составляется в разрезе доходных источников исходя из удельного веса поступления доходов за каждый месяц аналогичного квартала, сложившегося в отчетном финансовом году с учетом сроков уплаты по каждому доходному источник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вокупный ежемесячный прогноз поступления доходов в пределах очередного квартала должен соответствовать объему доходов, утвержденному в сводной бюджетной росписи на очередной квартал с учетом внесенных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2.2. Разработка прогноза расходов бюджета гор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гноз расходов бюджета на квартал с помесячной разбивкой осуществляется в соответствии со сводной бюджетной росписью по расходам с учетом средств, направляемых на покрытие дефицита бюджета гор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вокупный ежемесячный прогноз расходов бюджета в пределах очередного квартала должен учитывать ассигнования на выплату заработной платы с учетом начислений, на расчеты за предоставленные коммунальные услуги учреждениям бюджетной сферы, на погашение задолженности по договорам муниципальных гарантий, кредитным договорам, заключенным администрацией города с коммерческими банками, облигационных займов. Размер бюджетных ассигнований, выделяемых на финансирование ежемесячных расходов за тепло- и электроэнергию в пределах очередного квартала, определяется в соответствии с утвержденными лимитами потребления тепло- и электроэнергии и действующими тариф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орядок определения  величины и  сроков наступления кассовых разрывов</w:t>
      </w:r>
    </w:p>
    <w:p>
      <w:pPr>
        <w:pStyle w:val="Content"/>
        <w:jc w:val="both"/>
        <w:rPr>
          <w:color w:val="000000"/>
        </w:rPr>
      </w:pPr>
      <w:r>
        <w:rPr>
          <w:color w:val="000000"/>
        </w:rPr>
        <w:t>2.1. На этапе текущего планирования расчет оценки величины кассовых разрывов на очередной  квартал производится по следующей формуле:</w:t>
      </w:r>
    </w:p>
    <w:p>
      <w:pPr>
        <w:pStyle w:val="Content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= Е –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D</w:t>
      </w:r>
      <w:r>
        <w:rPr>
          <w:color w:val="000000"/>
        </w:rPr>
        <w:t>, где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– объем средств, составляющих величину кассового разрыва;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 – объем расходов в соответствии с квартальной  сводной бюджетной росписью, планируемых на прогнозируемый период;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– объем доходов в соответствии с квартальной сводной бюджетной росписью, планируемых на прогнозируемый период;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объем источников финансирования дефицита бюджета, планируемых на прогнозируемый период.</w:t>
      </w:r>
    </w:p>
    <w:p>
      <w:pPr>
        <w:pStyle w:val="Content"/>
        <w:jc w:val="both"/>
        <w:rPr/>
      </w:pPr>
      <w:r>
        <w:rPr>
          <w:color w:val="000000"/>
        </w:rPr>
        <w:t xml:space="preserve">Сроком наступления кассового разрыва считается период, в котором величин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ринимает положительные значения.</w:t>
      </w:r>
    </w:p>
    <w:p>
      <w:pPr>
        <w:pStyle w:val="Content"/>
        <w:jc w:val="both"/>
        <w:rPr>
          <w:color w:val="000000"/>
        </w:rPr>
      </w:pPr>
      <w:r>
        <w:rPr>
          <w:color w:val="000000"/>
        </w:rPr>
        <w:t>2.2. На этапе оперативного планирования квартальный расчет оценки величины кассовых разрывов с помесячной разбивкой производится по следующей формуле:</w:t>
      </w:r>
    </w:p>
    <w:p>
      <w:pPr>
        <w:pStyle w:val="Content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Vm = Em – Im – Dm – F, </w:t>
      </w:r>
      <w:r>
        <w:rPr>
          <w:color w:val="000000"/>
        </w:rPr>
        <w:t>где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Vm</w:t>
      </w:r>
      <w:r>
        <w:rPr>
          <w:color w:val="000000"/>
        </w:rPr>
        <w:t xml:space="preserve"> – объем средств, составляющих величину кассового разрыва;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Em</w:t>
      </w:r>
      <w:r>
        <w:rPr>
          <w:color w:val="000000"/>
        </w:rPr>
        <w:t xml:space="preserve"> – объем расходов на прогнозируемый месяц в соответствии с квартальной сводной бюджетной росписью;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Im</w:t>
      </w:r>
      <w:r>
        <w:rPr>
          <w:color w:val="000000"/>
        </w:rPr>
        <w:t xml:space="preserve"> – объем доходов на прогнозируемый месяц в соответствии  с квартальной сводной бюджетной росписью;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Dm</w:t>
      </w:r>
      <w:r>
        <w:rPr>
          <w:color w:val="000000"/>
        </w:rPr>
        <w:t xml:space="preserve"> – объем источников финансирования дефицита бюджета, на прогнозируемый месяц;</w:t>
      </w:r>
    </w:p>
    <w:p>
      <w:pPr>
        <w:pStyle w:val="Content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 – остаток средств на счетах бюджета на начало месяца.</w:t>
      </w:r>
    </w:p>
    <w:p>
      <w:pPr>
        <w:pStyle w:val="Content"/>
        <w:jc w:val="both"/>
        <w:rPr/>
      </w:pPr>
      <w:r>
        <w:rPr>
          <w:color w:val="000000"/>
        </w:rPr>
        <w:t xml:space="preserve">Сроком наступления кассового разрыва считается месяц, в котором величина </w:t>
      </w:r>
      <w:r>
        <w:rPr>
          <w:color w:val="000000"/>
          <w:lang w:val="en-US"/>
        </w:rPr>
        <w:t>Vm</w:t>
      </w:r>
      <w:r>
        <w:rPr>
          <w:color w:val="000000"/>
        </w:rPr>
        <w:t xml:space="preserve"> принимает положительные значения.</w:t>
      </w:r>
    </w:p>
    <w:p>
      <w:pPr>
        <w:pStyle w:val="Content"/>
        <w:jc w:val="both"/>
        <w:rPr>
          <w:color w:val="000000"/>
        </w:rPr>
      </w:pPr>
      <w:r>
        <w:rPr>
          <w:color w:val="000000"/>
        </w:rPr>
        <w:t>2.3. Финансирование временных кассовых разрывов осуществляется за счет финансового резерва, образуемого для финансирования временных кассовых разрыв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956" w:hanging="0"/>
        <w:jc w:val="right"/>
        <w:rPr/>
      </w:pPr>
      <w:r>
        <w:rPr/>
        <w:t>Утвержден  постановлением Администрации  местного самоуправления города Владикавказ</w:t>
      </w:r>
    </w:p>
    <w:p>
      <w:pPr>
        <w:pStyle w:val="Heading4"/>
        <w:ind w:left="4956" w:hanging="0"/>
        <w:jc w:val="center"/>
        <w:rPr/>
      </w:pPr>
      <w:r>
        <w:rPr/>
        <w:t xml:space="preserve"> </w:t>
      </w:r>
      <w:r>
        <w:rPr/>
        <w:t>от 30.05.2008г.  № 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формирования финансового резерва для финансирования временных кассовых разрыво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формирования финансового резерва для финансирования временных кассовых разрывов (далее по тексту - порядок) разработан в соответствии с действующим бюджетным законодательством с целью повышения эффективности расходования средств бюджета города и определяет процедуру выбора источников финансирования временных кассовых разры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 Финансовый резерв – это совокупность доступных финансовых ресурсов, формируемая в целях обеспечения сбалансированности расходов  и покрытия временных кассовых разрывов, возникающих при исполнении бюджета города Владикавказ- в рассматриваемом перио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финансового резерва направленные на покрытие временных кассовых разрывов должны быть восстановлены на счете бюджета города на конец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Источники формирования финансового резерва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Финансовый резерв формируется финансовым управлением  администрации города. Источником формирования финансового резерва являются собственные средства бюджета города </w:t>
      </w:r>
      <w:r>
        <w:rPr>
          <w:sz w:val="23"/>
          <w:szCs w:val="23"/>
        </w:rPr>
        <w:t>в виде остатков средств на счете бюджета города на начало текущего финансового года</w:t>
      </w:r>
      <w:r>
        <w:rPr>
          <w:sz w:val="24"/>
          <w:szCs w:val="24"/>
        </w:rPr>
        <w:t xml:space="preserve"> и средства, привлекаемые путем осуществления муниципальных заимствований. </w:t>
      </w:r>
      <w:r>
        <w:rPr>
          <w:sz w:val="23"/>
          <w:szCs w:val="23"/>
        </w:rPr>
        <w:t>Объем собственных средств,  планируемый в качестве источника формирования финансового резерва, устанавливается в объеме не более одной двенадцатой общего объема расходов бюджета города текущего финансового года. Окончательная сумма средств, направляемых на финансирование временных кассовых разрывов,  устанавливается решением Собрания представителей  г.Владикавказ о бюджете на текущий финансовый год.</w:t>
      </w:r>
    </w:p>
    <w:p>
      <w:pPr>
        <w:pStyle w:val="Normal"/>
        <w:jc w:val="both"/>
        <w:rPr/>
      </w:pPr>
      <w:r>
        <w:rPr>
          <w:sz w:val="24"/>
          <w:szCs w:val="24"/>
        </w:rPr>
        <w:t>2.2. В качестве источников собственных средств бюджета, направляемых на формирование финансового резерва на покрытие кассовых разрывов (If), предполагается использование следующих составляющ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редства бюджета в виде остатков средств на счете бюджета города на начало текущего финансового года за исключением  сумм, направляемых на финансирование дефицита и погашение долговых обязательств, средств целевых субсидий из вышестоящего бюджета. Поддержание достаточного уровня остатка денежных средств является дополнительным способом снижения риска возникновения кассового разрыва. Объем средств бюджета города,  направляемый в текущем году на покрытие временных кассовых разрывов планируется финансовым управлением администрации гор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и неналоговые доходы, поступившие в объеме, превышающем плановые назначения, установленные на предыдущий квартал.</w:t>
      </w:r>
    </w:p>
    <w:p>
      <w:pPr>
        <w:pStyle w:val="Normal"/>
        <w:jc w:val="both"/>
        <w:rPr/>
      </w:pPr>
      <w:r>
        <w:rPr>
          <w:sz w:val="24"/>
          <w:szCs w:val="24"/>
        </w:rPr>
        <w:t>2.3. При недостаточности средств финансового резерва на покрытие временных кассовых разрывов для этих целей используются средства, привлеченные путем заимствований, в том числе на финансовом рынке  (бюджетные кредиты из вышестоящих бюджетов, краткосрочные кредиты кредитных организаций, средства от размещения муниципальных ценных бумаг) (Of ).</w:t>
      </w:r>
    </w:p>
    <w:p>
      <w:pPr>
        <w:pStyle w:val="Normal"/>
        <w:jc w:val="both"/>
        <w:rPr/>
      </w:pPr>
      <w:r>
        <w:rPr>
          <w:sz w:val="24"/>
          <w:szCs w:val="24"/>
        </w:rPr>
        <w:t>2.4. Объем финансовых средств, необходимых для финансирования временных кассовых разрывов при исполнении бюджета города в течение финансового года, определяется на прогнозируемый период на основе расчетов, произведенных в соответствии с Методологией планирования временных кассовых разрывов при исполнении бюджета города Владикавказ, утвержденной настоящим  постановлением, (оценки V и Vm), и должен удовлетворять условию Fr = Vm. При этом совокупный объем финансов средств, необходимых для покрытия временных кассовых разрывов на прогнозируемый период, выража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r = If + Of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f - собственные средства,  направленные из финансового резер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 – привлеченные средства в виде бюджетных кредитов и (или) кредитов кредитных организ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/>
      </w:pPr>
      <w:r>
        <w:rPr>
          <w:sz w:val="24"/>
          <w:szCs w:val="24"/>
          <w:lang w:val="en-US"/>
        </w:rPr>
        <w:t>III.</w:t>
      </w:r>
      <w:r>
        <w:rPr>
          <w:sz w:val="24"/>
          <w:szCs w:val="24"/>
        </w:rPr>
        <w:t>Формирование финансового резер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sz w:val="24"/>
          <w:szCs w:val="24"/>
        </w:rPr>
        <w:t>Финансовое управление  администрации города  в целях формирования финансового резерва проводит следующи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Анализ оценки предполагаемых кассовых разрывов.</w:t>
      </w:r>
    </w:p>
    <w:p>
      <w:pPr>
        <w:pStyle w:val="Content"/>
        <w:spacing w:before="0" w:after="0"/>
        <w:jc w:val="both"/>
        <w:rPr/>
      </w:pPr>
      <w:r>
        <w:rPr/>
        <w:t>В рамках реализации данного мероприятия осуществляется определение объема финансового резерва на основе параметров предполагаемых кассовых разрывов (</w:t>
      </w:r>
      <w:r>
        <w:rPr>
          <w:lang w:val="en-US"/>
        </w:rPr>
        <w:t>VM</w:t>
      </w:r>
      <w:r>
        <w:rPr/>
        <w:t xml:space="preserve">). </w:t>
      </w:r>
      <w:r>
        <w:rPr>
          <w:sz w:val="23"/>
          <w:szCs w:val="23"/>
        </w:rPr>
        <w:t>Параметры кассовых разрывов определяются в соответствии с методологией планирования временных кассовых разрывов при исполнении бюджета города Владикавказ, утвержденной постановлением администрации города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Определение объема собственных денежн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>В рамках реализации данного мероприятия проводится определение параметров и значений собственных средств, направляемых на покрытие временных кассовых разрывов (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, формирование финансового резерва в необходим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случае недостаточности собственных средств на покрытие временных кассовых разрывов осуществляются следующие мероприятия:  </w:t>
      </w:r>
    </w:p>
    <w:p>
      <w:pPr>
        <w:pStyle w:val="Normal"/>
        <w:jc w:val="both"/>
        <w:rPr/>
      </w:pPr>
      <w:r>
        <w:rPr>
          <w:sz w:val="24"/>
          <w:szCs w:val="24"/>
        </w:rPr>
        <w:t>3.1.4. Привлечение бюджетного кредита из республиканского бюджета .</w:t>
      </w:r>
    </w:p>
    <w:p>
      <w:pPr>
        <w:pStyle w:val="Normal"/>
        <w:jc w:val="both"/>
        <w:rPr/>
      </w:pPr>
      <w:r>
        <w:rPr>
          <w:sz w:val="24"/>
          <w:szCs w:val="24"/>
        </w:rPr>
        <w:t>В рамках реализации данного направления осуществляется подготовка  обращения в Министерство Финансов РСО-Алания, с указанием объемов и оснований привлечения денежных средств в форме бюджетного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Привлечение кредитов коммерческих ба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данного мероприятия проводится анализ банковских кредитных ресурсов, подготовка соответствующих документов и оформление заявки на предоставление креди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6. Формирование финансового резер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осуществляется учет собственных и привлеченных средств, необходимых для покрытия временных кассовых разрывов (Fr = If + Of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tent">
    <w:name w:val="conten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5:00Z</dcterms:created>
  <dc:creator>312-0</dc:creator>
  <dc:description/>
  <cp:keywords/>
  <dc:language>en-US</dc:language>
  <cp:lastModifiedBy>User</cp:lastModifiedBy>
  <cp:lastPrinted>2008-09-22T14:21:00Z</cp:lastPrinted>
  <dcterms:modified xsi:type="dcterms:W3CDTF">2009-08-19T10:08:00Z</dcterms:modified>
  <cp:revision>17</cp:revision>
  <dc:subject/>
  <dc:title> </dc:title>
</cp:coreProperties>
</file>