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6.06.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  <w:szCs w:val="26"/>
        </w:rPr>
        <w:t>г.Владикавказ                                     «21» июня 2006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и предмета конкурс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Открытый конкурс на право заключения муниципального  контракта на поставку материалов для нужд ВМП УПТК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извещение №06.06. о проведении настоящего конкурса было опубликовано в газете «Владикавказ» №32(398) от 12.05.2006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osetia</w:t>
      </w:r>
      <w:r>
        <w:rPr>
          <w:sz w:val="24"/>
        </w:rPr>
        <w:t>.</w:t>
      </w:r>
      <w:r>
        <w:rPr>
          <w:sz w:val="24"/>
          <w:lang w:val="en-US"/>
        </w:rPr>
        <w:t>alani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,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ladikavka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seti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и (или)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Гиоев Казбек Сергеевич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1»июня 2006года по адресу: РСО-Алания, г. Владикавказ, пл. Штыба,2, этаж 3, каб 310 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>В процессе проведения процедуры вскрытия Заказчиком (уполномоченным органом) велась аудиозапись. На процедуре вскрытия конвертов с заявками на участие в конкурсе и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 2 к Протоколу вскрытия конвертов с заявками на участие в конкурсе)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1» июня 2006 г. 15 часов 00 минут (время московское) было представлено 3 (три) запечатанных конвертов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00 минут Председатель конкурсной комиссии объявил присутствующим при вскрытии конвертов 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епосредственно перед вскрытием конвертов с заявками на участие в конкурсе было подано: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>3 (три) заявки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>нет (нет) отзывов заявок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>нет (нет) изменений заявок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проводились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)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или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</w:t>
      </w:r>
      <w:r>
        <w:rPr/>
        <w:t>стие в конкурсе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66"/>
        <w:gridCol w:w="2403"/>
        <w:gridCol w:w="1343"/>
        <w:gridCol w:w="1346"/>
        <w:gridCol w:w="2022"/>
      </w:tblGrid>
      <w:tr>
        <w:trPr>
          <w:tblHeader w:val="true"/>
          <w:trHeight w:val="1418" w:hRule="atLeast"/>
          <w:cantSplit w:val="true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1417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ставки</w:t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ИИС» лот№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240 РСО-Алания  г.Алагир ул. Октябрьская,12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о 4,0-126руб за1м</w:t>
            </w:r>
            <w:r>
              <w:rPr>
                <w:sz w:val="16"/>
                <w:szCs w:val="16"/>
                <w:vertAlign w:val="superscript"/>
              </w:rPr>
              <w:t xml:space="preserve">2  </w:t>
            </w:r>
            <w:r>
              <w:rPr>
                <w:sz w:val="16"/>
                <w:szCs w:val="16"/>
              </w:rPr>
              <w:t>, 3,0 -113  руб. за 1 м</w:t>
            </w:r>
            <w:r>
              <w:rPr>
                <w:sz w:val="16"/>
                <w:szCs w:val="16"/>
                <w:vertAlign w:val="superscript"/>
              </w:rPr>
              <w:t xml:space="preserve">2  </w:t>
            </w:r>
            <w:r>
              <w:rPr>
                <w:sz w:val="16"/>
                <w:szCs w:val="16"/>
              </w:rPr>
              <w:t>,2,0 -89 за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о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 xml:space="preserve">1.свидетельство о регистрации в МИФНС (копия); </w:t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ЮЛ Кочиев Георгий Львович лот №1; лот №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00, РСО-Алания, Пригородный район, с. Октябрьское, ул. Маяковского, д. 90, кв.6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начальной цены на 0,1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свидетельство о внесении в  ЕГРИП; 2. копия устава; 3. анкета участника конкурса. 4. выписка из ЕГРИП; </w:t>
            </w:r>
          </w:p>
        </w:tc>
      </w:tr>
      <w:tr>
        <w:trPr>
          <w:trHeight w:val="30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ССТЕКЛО»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500, Ставропольский край, г. Пятигорск, Кисловодское шоссе,1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начальной цены на 0,2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но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видетельство о внесении в  ЕГРЮЛ; 2. выписка из ЕГРЮЛ; 3.устав (копия); 4. анкета участника конкурса.</w:t>
            </w:r>
          </w:p>
        </w:tc>
      </w:tr>
    </w:tbl>
    <w:p>
      <w:pPr>
        <w:pStyle w:val="TextBodyIndent"/>
        <w:numPr>
          <w:ilvl w:val="0"/>
          <w:numId w:val="1"/>
        </w:numPr>
        <w:spacing w:before="120" w:after="120"/>
        <w:ind w:left="0" w:firstLine="749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spacing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Заместитель председатель </w:t>
              <w:br/>
              <w:t>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      Дзарахохова Аза Владимир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   Дзахоева Лаура Руслан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6:28:00Z</dcterms:created>
  <dc:creator>User</dc:creator>
  <dc:description/>
  <cp:keywords/>
  <dc:language>en-US</dc:language>
  <cp:lastModifiedBy>Торги</cp:lastModifiedBy>
  <dcterms:modified xsi:type="dcterms:W3CDTF">2006-06-23T06:28:00Z</dcterms:modified>
  <cp:revision>2</cp:revision>
  <dc:subject/>
  <dc:title>ПРОТОКОЛ № 06</dc:title>
</cp:coreProperties>
</file>