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5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2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я работ по капитальному ремонту автодороги по  ул.Крупской и благоустройству дворов Промышленного МО (ул.Автобусный переулок 9,11,12,13,15,17; ул.Иристонская,19,27,27а,29,31; ул.Пожарского,5; ул.Черняховского,26; ул.Гвардейская,42; ул.Металлургов,4,6; ул.Крупская,(от ул.Иристонская в сторону Автобусного переулка).  г. Владикавказа   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0 от 17 окт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0» ноя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1» ноября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197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19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6336500руб; лот№2- 2283339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  до конца четвертого квартала 2007г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629650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2243339руб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четвертого квартала 2007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по лотам №1,2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ООО «Вершина » и признать единственным участником размещения заказа с ценой контракта по лоту №1-6296500 руб., лоту №2-2243339руб .Срок  выполнения контракта лоту№1- до конца четвертого квартала 2007г., лоту№2- до конца четверт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szCs w:val="24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21T15:42:00Z</cp:lastPrinted>
  <dcterms:modified xsi:type="dcterms:W3CDTF">2007-11-22T09:06:00Z</dcterms:modified>
  <cp:revision>51</cp:revision>
  <dc:subject/>
  <dc:title>ПРОТОКОЛ № 76-06</dc:title>
</cp:coreProperties>
</file>