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6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измельчителя веток (сменное оборудование к трактору МТЗ-80/82)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6»  апреля 2010 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измельчителя веток (сменное оборудование к трактору МТЗ-80/82)</w:t>
      </w:r>
    </w:p>
    <w:p>
      <w:pPr>
        <w:pStyle w:val="Normal"/>
        <w:ind w:left="360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Уполномоченный орган: Управление по закупкам и торгам АМС г. Владикавказа,362040, г. Владикавказ, пл. Штыба,2. тел.8672-750059,55002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70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льчитель веток (сменное оборудование к трактору МТЗ-80/82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ляемый товар должен соответствовать техническим характеристикам согласно приложения №3.</w:t>
            </w:r>
            <w:r>
              <w:rPr>
                <w:spacing w:val="2"/>
                <w:sz w:val="24"/>
                <w:szCs w:val="24"/>
              </w:rPr>
              <w:t xml:space="preserve"> Поставщик при поставке оборудования одновременно с передачей оборудования должен передать Заказчику все его комплектующие, а также иные документы, относящиеся к оборудованию (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</w:t>
            </w:r>
          </w:p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Поставщик должен обеспечить возможность гарантийного и сервисного обслуживания в течение гарантийного срока ( не менее одного год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 предварительному согласованию с заказчиком.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поставки: до  конца мая 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 xml:space="preserve">210 000  руб. </w:t>
      </w:r>
      <w:r>
        <w:rPr>
          <w:rFonts w:cs="Century" w:ascii="Century" w:hAnsi="Century"/>
          <w:sz w:val="24"/>
          <w:szCs w:val="24"/>
        </w:rPr>
        <w:t>(двести десять тысяч рублей) Цена указана с учетом   приобретения материалов, выплаты основной заработной платы производственным рабочим, у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7.02.2010., срок окончания 13.04.2010.(13.04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0"/>
        <w:ind w:left="540" w:hanging="360"/>
        <w:jc w:val="both"/>
        <w:rPr/>
      </w:pP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z w:val="24"/>
          <w:szCs w:val="24"/>
        </w:rPr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540" w:hanging="54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установленным в извещении о проведении запроса котировок, 14.04.2010.         </w:t>
      </w:r>
    </w:p>
    <w:p>
      <w:pPr>
        <w:pStyle w:val="Normal"/>
        <w:ind w:left="540"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   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 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/з.-1л в 1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а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                                                               А.Бза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left="-360" w:hanging="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-360" w:hanging="0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-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-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 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</w:t>
        <w:softHyphen/>
        <w:softHyphen/>
        <w:softHyphen/>
        <w:softHyphen/>
        <w:softHyphen/>
        <w:t>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-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, частичную   поставку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02:00Z</dcterms:created>
  <dc:creator>User</dc:creator>
  <dc:description/>
  <cp:keywords/>
  <dc:language>en-US</dc:language>
  <cp:lastModifiedBy>User</cp:lastModifiedBy>
  <cp:lastPrinted>2010-04-06T15:22:00Z</cp:lastPrinted>
  <dcterms:modified xsi:type="dcterms:W3CDTF">2010-04-06T12:27:00Z</dcterms:modified>
  <cp:revision>25</cp:revision>
  <dc:subject/>
  <dc:title/>
</cp:coreProperties>
</file>