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0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проса котировок с 15.02.2007г. по 21.02.2007г. подведение итогов 22.02.2007г. «Протокол рассмотрения и оценки котировочных заявок» № 10-07 от 22.02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ускового устройства 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 xml:space="preserve"> 031Р «Пиранья» с приложениями, 129 200руб., в течение деся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оратория ППШ», Россия, г. Санкт-Петербург, переулок Гривцова, д. 1/6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7:51:00Z</dcterms:created>
  <dc:creator>111</dc:creator>
  <dc:description/>
  <cp:keywords/>
  <dc:language>en-US</dc:language>
  <cp:lastModifiedBy>Управление экономики</cp:lastModifiedBy>
  <cp:lastPrinted>2007-03-02T09:17:00Z</cp:lastPrinted>
  <dcterms:modified xsi:type="dcterms:W3CDTF">2007-03-02T06:23:00Z</dcterms:modified>
  <cp:revision>5</cp:revision>
  <dc:subject/>
  <dc:title> </dc:title>
</cp:coreProperties>
</file>