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13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АМС г. Владикавказа                                                                                   25 февраля 2010г.</w:t>
      </w:r>
    </w:p>
    <w:p>
      <w:pPr>
        <w:pStyle w:val="Heading1"/>
        <w:numPr>
          <w:ilvl w:val="0"/>
          <w:numId w:val="2"/>
        </w:numPr>
        <w:spacing w:before="120" w:after="60"/>
        <w:ind w:left="786" w:hanging="78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емонт асфальтобетонного покрытия улиц  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6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заседании комиссии по размещению заказ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>
          <w:vertAlign w:val="superscript"/>
        </w:rPr>
        <w:t xml:space="preserve">             </w:t>
      </w:r>
      <w:r>
        <w:rPr>
          <w:i/>
          <w:vertAlign w:val="superscript"/>
        </w:rPr>
        <w:t>(Фамилия, Имя, Отчество)                                                                      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>Бзаев Александр Кайтикоевич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>Дзарасова Марина Керменовна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iCs/>
          <w:vertAlign w:val="superscript"/>
        </w:rPr>
        <w:t xml:space="preserve">  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 (должность)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Место нахождения (почтовый адрес) заказчика: 362040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>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Уполномоченным органом является: Управление по закупкам и торгам АМС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>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 xml:space="preserve"> </w:t>
      </w:r>
      <w:r>
        <w:rPr/>
        <w:t xml:space="preserve">4.  Процедура рассмотрения и оценки котировочных заявок проводилась комиссией 25 февраля 2010г. в период с 11 часов 00 минут по 11 часов 30 минут, по адресу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5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 Ремонт асфальтобетонного покрытия улиц г. Владикавказа согласно перечню (приложение №3 к извещению о запросе котировок) и  сметы №11 (приложение 4 к извещению о запросе котировок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2. РСО-Алания, улицы г. Владикавказа согласно перечню (приложение 3)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второго квартал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восемьдесят три тысячи семьсот двадцат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 xml:space="preserve">7. До окончания указанного в извещении о проведении запроса котировок срока подачи котировочных  заявок 24.02.2009 г. 18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Асфаль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62002, 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, 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8.02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Диаб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62002, 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 ул. Молодежная, 21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4.02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Асфаль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3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Диабаз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3 72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, с учетом всех расходов по выполнению работ, уплаты налогов и других обязательных платежей поступило от </w:t>
      </w:r>
      <w:r>
        <w:rPr/>
        <w:t>ООО «Асфальт»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83 000 руб.</w:t>
      </w:r>
      <w:r>
        <w:rPr/>
        <w:t xml:space="preserve"> (четыреста восемьдесят три тысячи 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Асфальт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02, РСО-Алания, г. Владикавказ, ул. Молодежная, 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три тысячи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Диабаз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02, РСО-Алания, г. Владикавказ, ул. Молодежная, 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три тысячи семьсот двадца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</w:t>
      </w:r>
      <w:r>
        <w:rPr/>
        <w:t>Дзарасова Марина Керменовна 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0"/>
          <w:szCs w:val="20"/>
        </w:rPr>
        <w:t xml:space="preserve">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 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4:00Z</dcterms:created>
  <dc:creator>123</dc:creator>
  <dc:description/>
  <cp:keywords/>
  <dc:language>en-US</dc:language>
  <cp:lastModifiedBy>User</cp:lastModifiedBy>
  <cp:lastPrinted>2010-02-25T16:41:00Z</cp:lastPrinted>
  <dcterms:modified xsi:type="dcterms:W3CDTF">2010-02-25T13:46:00Z</dcterms:modified>
  <cp:revision>8</cp:revision>
  <dc:subject/>
  <dc:title>УПОЛНОМОЧЕННЫЙ ОРГАН  «УПРАВЛЕНИЕ ПО ЗАКУПКАМ И ТОРГАМ» АМС </dc:title>
</cp:coreProperties>
</file>