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i/>
          <w:i/>
          <w:sz w:val="24"/>
        </w:rPr>
      </w:pPr>
      <w:r>
        <w:rPr>
          <w:b/>
        </w:rPr>
        <w:t xml:space="preserve">регламентирующая порядок проведения открытого конкурса на право заключения контракта </w:t>
      </w:r>
      <w:r>
        <w:rPr>
          <w:b/>
          <w:color w:val="000000"/>
          <w:spacing w:val="1"/>
          <w:szCs w:val="28"/>
        </w:rPr>
        <w:t>по выполнению работ по восстановлению уличных разрытий, текущему ремонту дорог, благоустройству дорог,   в г. Владикавказ</w:t>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r>
    </w:p>
    <w:p>
      <w:pPr>
        <w:pStyle w:val="Normal"/>
        <w:suppressAutoHyphens w:val="true"/>
        <w:jc w:val="center"/>
        <w:rPr>
          <w:b/>
          <w:b/>
          <w:sz w:val="32"/>
          <w:szCs w:val="32"/>
        </w:rPr>
      </w:pPr>
      <w:r>
        <w:rPr>
          <w:b/>
          <w:sz w:val="32"/>
          <w:szCs w:val="32"/>
        </w:rPr>
        <w:t>Управление по благоустройству и озеленению АМС г. Владикавказ</w:t>
      </w:r>
    </w:p>
    <w:p>
      <w:pPr>
        <w:pStyle w:val="Normal"/>
        <w:suppressAutoHyphens w:val="true"/>
        <w:jc w:val="center"/>
        <w:rPr>
          <w:b/>
          <w:b/>
          <w:sz w:val="32"/>
          <w:szCs w:val="32"/>
        </w:rPr>
      </w:pPr>
      <w:r>
        <w:rPr>
          <w:b/>
          <w:sz w:val="32"/>
          <w:szCs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7</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в сметных расчетах.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Управление по благоустройству и озеленению АМС г.Владикавказ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b/>
                <w:b/>
                <w:sz w:val="22"/>
                <w:szCs w:val="22"/>
              </w:rPr>
            </w:pPr>
            <w:r>
              <w:rPr>
                <w:b/>
                <w:sz w:val="24"/>
              </w:rPr>
              <w:t>Предмет конкурса:</w:t>
            </w:r>
            <w:r>
              <w:rPr>
                <w:bCs/>
                <w:sz w:val="24"/>
              </w:rPr>
              <w:t xml:space="preserve"> </w:t>
            </w:r>
            <w:r>
              <w:rPr>
                <w:sz w:val="22"/>
                <w:szCs w:val="22"/>
              </w:rPr>
              <w:t xml:space="preserve">право на заключение муниципального  контракта </w:t>
            </w:r>
            <w:r>
              <w:rPr>
                <w:color w:val="000000"/>
                <w:spacing w:val="1"/>
                <w:sz w:val="22"/>
                <w:szCs w:val="22"/>
              </w:rPr>
              <w:t>по выполнению работ по восстановлению уличных разрытий, текущему ремонту дорог, благоустройству дорог,   в г. Владикавказ.</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Лот №1- восстановление уличных разрытий по улицам г. Владикавказ; лот №2-текущий ремонт улиц; лот №3- благоустройство дворов г.Владикавказ; лот №4- текущий ремонт дороги п. Заводской; лот №5-текущий ремонт асфальтобетонного покрытия в п. Заводской; лот № 6 –текущий ремонт улиц г. Владикавказ.</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101 98,523 тыс. руб. Лот №1- 967, 8 тыс. руб.; лот №2- 769,9 тыс. руб.; лот №3- 1704,9 тыс. руб.; лот №4-</w:t>
            </w:r>
            <w:r>
              <w:rPr/>
              <w:t xml:space="preserve"> </w:t>
            </w:r>
            <w:r>
              <w:rPr>
                <w:sz w:val="22"/>
                <w:szCs w:val="22"/>
              </w:rPr>
              <w:t xml:space="preserve">644, 077 тыс. руб.; лот № 5- 911, 846 тыс. руб.; лот №6- 5200 тыс. руб. В цену контракта включены все расходы, связанные, с выполнением данного вида работ, уплаты всех налоговых сборов и платежей.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9 июн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color w:val="000000"/>
                <w:spacing w:val="1"/>
                <w:sz w:val="22"/>
                <w:szCs w:val="22"/>
              </w:rPr>
              <w:t xml:space="preserve">Лот №1-РСО-Алания, г. Владикавказ, ул, Калоева, ул. Владикавказская – ул. Дзусова, ул. Весенняя, ул. Гугкаева, Международная, Дзусова, пр.Доватора- З.Космодемьянская, пр.Доватора, Галковского- З.Космодемьянская, Московская,Московская (Д/с №57), Цоколаева, А.Кесаева, Владикавказская (фонтан), Леонова, Весенняя, пр. Коста (р-н «Кабиц); лот№2- РСО-Алания, г. Владикавказ, ул.Весенняя, ул. Цоколаева, ул. Дзусова, ул. Московская, ул. А.Кесаева, ул. Международная, ул. Леонова, ул. З. Космодемьянская, ул. Владикавказкая, ул. Калоева, ул. М. пехотинцев, ул. Архонский круг, ул. Гугкаева, ул. Дзусова, ул. Тельмана- ул.6-я Промышленная, ул. Калинина – пр.Доватора, пр. Доватора, ул. Краснодонская, ул. М.пехотинцев, пр. Коста, Архонское шоссе; лот №3-  РСО-Алания, г. Владикавказ, ул.Московская 19, 5а/1, 27,27-29,7,5-5а, 27/4,27/2,27/3, ул.Леонова 11/2,11/3,9/4,9/5, ул.Дзусова 15,19, ул. А. Кесаева 37, Весенняя 7, пр. Коста 283, 285; лот №4- РСО-Алания, п. Заводской, ул. Строителей – Песочная; лот №5- РСО-Алания, п.Заводской, автобусный маршрут № 13; лот №6 - РСО-Алания, г. Владикавказ, ул. Цоколаева (от  ул. Московская до ул. Весенняя).  </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8 августа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28 июн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8 августа</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8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________</w:t>
      </w:r>
    </w:p>
    <w:p>
      <w:pPr>
        <w:pStyle w:val="31"/>
        <w:ind w:firstLine="709"/>
        <w:jc w:val="center"/>
        <w:rPr/>
      </w:pPr>
      <w:r>
        <w:rPr>
          <w:bCs/>
          <w:sz w:val="24"/>
          <w:szCs w:val="20"/>
        </w:rPr>
        <w:t xml:space="preserve">                                                                          </w:t>
      </w:r>
      <w:r>
        <w:rPr>
          <w:bCs/>
          <w:sz w:val="18"/>
          <w:szCs w:val="18"/>
        </w:rPr>
        <w:t>(пишется номер лота)</w:t>
      </w:r>
    </w:p>
    <w:p>
      <w:pPr>
        <w:pStyle w:val="31"/>
        <w:ind w:firstLine="709"/>
        <w:rPr>
          <w:bCs/>
          <w:sz w:val="24"/>
          <w:szCs w:val="20"/>
        </w:rPr>
      </w:pPr>
      <w:r>
        <w:rPr>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уб.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и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ни</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0:18:00Z</dcterms:created>
  <dc:creator>User</dc:creator>
  <dc:description/>
  <dc:language>en-US</dc:language>
  <cp:lastModifiedBy>User</cp:lastModifiedBy>
  <dcterms:modified xsi:type="dcterms:W3CDTF">2006-06-23T10:31:00Z</dcterms:modified>
  <cp:revision>2</cp:revision>
  <dc:subject/>
  <dc:title>УТВЕРЖДАЮ</dc:title>
</cp:coreProperties>
</file>