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» ма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поставку продуктов питания  в течение 2007г для дошкольных образовательных учреждений Иристонского МО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 »мая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В процессе проведения процедуры вскрытия конвертов с заявками на участие в конкурсе,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, указанного в извещении о проведении конкурса, срока подачи заявок на участие в конкурсе «2» мая 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6"/>
        <w:gridCol w:w="990"/>
        <w:gridCol w:w="1345"/>
        <w:gridCol w:w="3198"/>
        <w:gridCol w:w="1260"/>
        <w:gridCol w:w="5142"/>
        <w:gridCol w:w="1122"/>
        <w:gridCol w:w="36"/>
        <w:gridCol w:w="1020"/>
        <w:gridCol w:w="60"/>
      </w:tblGrid>
      <w:tr>
        <w:trPr>
          <w:tblHeader w:val="true"/>
          <w:trHeight w:val="747" w:hRule="atLeast"/>
        </w:trPr>
        <w:tc>
          <w:tcPr>
            <w:tcW w:w="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1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10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firstLine="7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361" w:hRule="atLeast"/>
        </w:trPr>
        <w:tc>
          <w:tcPr>
            <w:tcW w:w="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577" w:hRule="atLeast"/>
        </w:trPr>
        <w:tc>
          <w:tcPr>
            <w:tcW w:w="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ГУП «Мелкооптовая  плодоовощная база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13 РСО-Алания, г. Владикавказ, Товарный переулок, 3.</w:t>
            </w:r>
          </w:p>
        </w:tc>
        <w:tc>
          <w:tcPr>
            <w:tcW w:w="4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 096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 467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2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68930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6 5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9 64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29 8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9 25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 3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1 7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 561,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 53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 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 34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 13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6 0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0 1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3621,8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46 230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436,5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 753,25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6 4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2 029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3 49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0 929,3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4 595,9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 051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1 0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4 4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6 932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33 64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88 55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 2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74 9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8 56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0 446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2 331,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8 35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 09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21 77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4 89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9 749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163 5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 6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9 13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3 74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1 77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6 41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85 50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4 177,25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1 677,50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40 15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7 64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1 201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18 215,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60 19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 334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12 75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349 62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8 168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27 096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62 68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 27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87 46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31 16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46 84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57 782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7 26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6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1 64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84 893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93 6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80 368руб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7 4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 66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594 72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42 71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213 980руб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359 805,60руб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38 205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 8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26 094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51 56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208 820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572  41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0 969,8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 972,5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503 082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82 87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10 332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467 28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79 100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>-26 100руб,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10 69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>-330 829руб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56 634руб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203 266,8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77 908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1353,5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682 507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432 001руб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>-155 136руб.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6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color w:val="000000"/>
                <w:spacing w:val="1"/>
                <w:sz w:val="16"/>
                <w:szCs w:val="16"/>
              </w:rPr>
              <w:t>лот №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8 раз в месяц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4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,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3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7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8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9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лот №10.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–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0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5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</w:t>
            </w:r>
          </w:p>
        </w:tc>
        <w:tc>
          <w:tcPr>
            <w:tcW w:w="10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72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 в приложении №1 к протоколу  вскрытия конвертов с заявками на участие в открытом конкурсе №31-07.</w:t>
            </w:r>
          </w:p>
        </w:tc>
      </w:tr>
      <w:tr>
        <w:trPr>
          <w:trHeight w:val="2526" w:hRule="atLeast"/>
          <w:cantSplit w:val="true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olor w:val="000000"/>
                <w:spacing w:val="1"/>
                <w:sz w:val="16"/>
                <w:szCs w:val="16"/>
              </w:rPr>
            </w:pPr>
            <w:r>
              <w:rPr>
                <w:b/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6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1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2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3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 xml:space="preserve"> лот №14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4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5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6.6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.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1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.- 8 раз в месяц в течение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2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1 раз в месяц 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3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3 раза в месяц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4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5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- по мере поступления заявок в течение 2007г, </w:t>
            </w:r>
            <w:r>
              <w:rPr>
                <w:b/>
                <w:color w:val="000000"/>
                <w:spacing w:val="1"/>
                <w:sz w:val="16"/>
                <w:szCs w:val="16"/>
              </w:rPr>
              <w:t>лот №17.6</w:t>
            </w:r>
            <w:r>
              <w:rPr>
                <w:color w:val="000000"/>
                <w:spacing w:val="1"/>
                <w:sz w:val="16"/>
                <w:szCs w:val="16"/>
              </w:rPr>
              <w:t>- по мере поступления заявок в течение 2007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6838" w:h="11906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5"/>
      </w:tblGrid>
      <w:tr>
        <w:trPr>
          <w:trHeight w:val="8790" w:hRule="atLeast"/>
        </w:trPr>
        <w:tc>
          <w:tcPr>
            <w:tcW w:w="1066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седатель конкурсной комиссии:                      </w:t>
            </w: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____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</w:t>
            </w: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            ________________ Дзарасова Марина Кермен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4"/>
                <w:szCs w:val="26"/>
              </w:rPr>
              <w:t>Томаева Рита Михайл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         </w:t>
            </w:r>
            <w:r>
              <w:rPr>
                <w:sz w:val="24"/>
                <w:szCs w:val="26"/>
              </w:rPr>
              <w:t>Токаева Эльвира Даниловна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Амбаловна Жанна Ахсарбек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Цховребова Лейла Михай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6"/>
              </w:rPr>
              <w:t>Цаголова Фатима Батрадз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      </w:t>
            </w:r>
            <w:r>
              <w:rPr>
                <w:sz w:val="24"/>
                <w:szCs w:val="26"/>
              </w:rPr>
              <w:t>Хамицаева Валентина. Георгиевна.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 xml:space="preserve">                                                                         </w:t>
            </w:r>
            <w:r>
              <w:rPr>
                <w:sz w:val="24"/>
                <w:szCs w:val="26"/>
              </w:rPr>
              <w:t>Дзагмаидзе Валентина Сулейман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Мерденова Светлана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/>
            </w:pPr>
            <w:r>
              <w:rPr>
                <w:sz w:val="24"/>
                <w:szCs w:val="26"/>
              </w:rPr>
              <w:t>Кокоева Жанна Хаджисмел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аплина Эмма Темболат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удзиева Светлана Константи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араева Римма Харитон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окаева Мира Тотырбеко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Алагова Эльма Никола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зиева Таисия Георгиевна</w:t>
            </w:r>
          </w:p>
          <w:p>
            <w:pPr>
              <w:pStyle w:val="Normal"/>
              <w:tabs>
                <w:tab w:val="clear" w:pos="708"/>
                <w:tab w:val="center" w:pos="2854" w:leader="none"/>
              </w:tabs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>Кулова Ирина Константиновна</w:t>
            </w:r>
          </w:p>
          <w:p>
            <w:pPr>
              <w:pStyle w:val="Normal"/>
              <w:spacing w:lineRule="auto" w:line="360"/>
              <w:ind w:left="970" w:hanging="85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ab/>
              <w:t xml:space="preserve">Коцлова Жанна Владимировна                             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719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1-07 от «2» ма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452"/>
        <w:gridCol w:w="4651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252" w:firstLine="98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ГУП «Мелкооптовая  плодоовощная ба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-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Санитарно-Эпидемиологическое заключени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Сертификаты соответствия на каждый вид продукции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0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оставлены:</w:t>
            </w:r>
          </w:p>
        </w:tc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/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нахождения на территории РФ (заверенная копия), ), свидетельство о внесении записи в ЕГРЮЛ  (заверенная копия), копия учредительного договора , справка об отсутствии просроченной задолженности по уплате налогов и сборов в бюджет всех уровней, копия информационного письма из Госкомстата, копия баланса за 2005г, отчет о прибылях и убытках, справки 2шт, справка с ИАБ «Диг-Банк», копия приказа 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58:00Z</dcterms:created>
  <dc:creator>User</dc:creator>
  <dc:description/>
  <cp:keywords/>
  <dc:language>en-US</dc:language>
  <cp:lastModifiedBy>Dom</cp:lastModifiedBy>
  <cp:lastPrinted>2007-05-03T16:20:00Z</cp:lastPrinted>
  <dcterms:modified xsi:type="dcterms:W3CDTF">2007-05-03T14:28:00Z</dcterms:modified>
  <cp:revision>17</cp:revision>
  <dc:subject/>
  <dc:title>ПРОТОКОЛ № 79-06</dc:title>
</cp:coreProperties>
</file>