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7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ева Владислава Евген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СпецЭкоСервис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ев Владислав Евген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97 826,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5-07T09:47:00Z</dcterms:modified>
  <cp:revision>9</cp:revision>
  <dc:subject/>
  <dc:title/>
</cp:coreProperties>
</file>