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840" w:leader="none"/>
        </w:tabs>
        <w:rPr/>
      </w:pPr>
      <w:r>
        <w:rPr/>
        <w:t>Согласовано:</w:t>
        <w:tab/>
        <w:t>Утвержд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Благоустройство набережной реки Терек   (от ул.Х.Мамсурова до ул.Лицея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7 176 99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351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24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5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66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,90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4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9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44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4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1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бетонные и цементно-песчаные для тротуаров, полов и облицовки, марки 300, толщина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механизированным способ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1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8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порных стенок из сборных блоков бетонных при высоте насыпи до 6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бетонные для стен подвалов на цементном вяжущем сплошные с вырезом М100, объемом 0,5 м3 и бол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9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7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0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9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3 4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7 0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0,00% ФОТ (от 9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 1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3 4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7 0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 1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0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РАЗДЕЛУ 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0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9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3 4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7 0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0,00% ФОТ (от 9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 1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3 4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7 0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 1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0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8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 г. (1 136860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2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7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6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35:00Z</dcterms:created>
  <dc:creator>User</dc:creator>
  <dc:description/>
  <cp:keywords/>
  <dc:language>en-US</dc:language>
  <cp:lastModifiedBy>User</cp:lastModifiedBy>
  <cp:lastPrinted>2010-06-09T11:42:00Z</cp:lastPrinted>
  <dcterms:modified xsi:type="dcterms:W3CDTF">2010-06-09T07:44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