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 xml:space="preserve">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Владикавказ         ул. Х Мамсуров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Ливневая канализация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>Основание: Дефектный акт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1371,328 тыс.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4,491 тыс.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>С пересчетом в цены на 4 кв.2009 г.</w:t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14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: 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7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 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3-01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я: щебеноч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4,75 = 2 835,50 - 215,26 x 12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3 ос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3-01-00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трубопроводов из железобетонных безнапорных раструбных труб диаметром: 6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6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6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7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1,9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,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46-10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железобетонные безнапорны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2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2,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9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9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7-06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непроходных каналов одноячейковых: собираемых из верхних и нижних лотковых элемен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сборных конструк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91,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2,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0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,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8,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45-7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отки кана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0,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0,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7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юк чугунный с решеткой для дождеприемного колодца Л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,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,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ПС-для обратной засып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33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траншей и котлованов с перемещением грунта до 5 м бульдозерами мощностью: 79 (108) кВт (л.с.), 3 группа грун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,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7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3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3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разделу 1  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механизированным способ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28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грузов автомобильным транспорт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6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2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етонные и железобетонные сборные конструкции в промышленном строительств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3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3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д в цены на 4 кв.2009 г. 256 323 * 5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13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правочно, в ценах 2001г.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3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 xml:space="preserve">Итого по разделу 1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713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5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1,35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7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3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3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механизированным способ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28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грузов автомобильным транспорт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6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2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етонные и железобетонные сборные конструкции в промышленном строительств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3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3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д в цены на 4 кв.2009 г. 256 323 * 5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13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правочно, в ценах 2001г.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3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713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5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1,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  <w:r>
        <w:rPr>
          <w:sz w:val="24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  <w:r>
        <w:rPr>
          <w:sz w:val="24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35:00Z</dcterms:created>
  <dc:creator>PK7200</dc:creator>
  <dc:description/>
  <cp:keywords/>
  <dc:language>en-US</dc:language>
  <cp:lastModifiedBy>User</cp:lastModifiedBy>
  <cp:lastPrinted>2010-06-04T09:29:00Z</cp:lastPrinted>
  <dcterms:modified xsi:type="dcterms:W3CDTF">2010-06-23T05:33:00Z</dcterms:modified>
  <cp:revision>4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