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53-06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а котировок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оставку бензина, дизельного топлива и пропана в течение двух месяцев (июль-август) 2006г.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53-06. от «11» августа 2006г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оводит запрос котировок на поставку бензина, дизельного топлива и пропана, для нужд Владикавказского муниципального унитарного предприятия «Трамвайно- Троллейбусное управление»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 362008,РСО-Алания,г.Владикавказ,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162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ензин  Аи-76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2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5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Дизельное топливо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роп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 00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500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</w:t>
            </w:r>
            <w:r>
              <w:rPr>
                <w:rFonts w:cs="Century" w:ascii="Century" w:hAnsi="Century"/>
                <w:sz w:val="24"/>
                <w:szCs w:val="24"/>
              </w:rPr>
              <w:t>30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2 000 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1 332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,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7,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,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 РСО-Алания, г. Владикавказ, АЗС поставщика должна находиться в черте города Владикавказ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до конца августа месяца 2006г, по мере поступления автотранспорта заказчика на АЗС поставщика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06 382 руб. Цена указана с учетом всех затрат, связанных с осуществлением поставки ГСМ, заправки автотранспорта заказчика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4 августа, срок окончания 21августа 2006г.(21августа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6:50:00Z</dcterms:created>
  <dc:creator>Бдайциев Эльбрус</dc:creator>
  <dc:description/>
  <cp:keywords/>
  <dc:language>en-US</dc:language>
  <cp:lastModifiedBy>Бдайциев Эльбрус</cp:lastModifiedBy>
  <cp:lastPrinted>2006-08-11T10:46:00Z</cp:lastPrinted>
  <dcterms:modified xsi:type="dcterms:W3CDTF">2006-08-11T06:50:00Z</dcterms:modified>
  <cp:revision>2</cp:revision>
  <dc:subject/>
  <dc:title> </dc:title>
</cp:coreProperties>
</file>