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71055" cy="10710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1071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4865" cy="10710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4865" cy="1071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5pt;height:8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74865" cy="10710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4865" cy="1071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05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26150" cy="106648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066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5515" cy="10664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5515" cy="1066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pt;height:83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5515" cy="106648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5515" cy="1066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73" w:h="1974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29:00Z</dcterms:created>
  <dc:creator>-</dc:creator>
  <dc:description/>
  <cp:keywords/>
  <dc:language>en-US</dc:language>
  <cp:lastModifiedBy>-</cp:lastModifiedBy>
  <dcterms:modified xsi:type="dcterms:W3CDTF">2009-02-12T12:30:00Z</dcterms:modified>
  <cp:revision>1</cp:revision>
  <dc:subject/>
  <dc:title/>
</cp:coreProperties>
</file>