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8-07.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                                       «13» марта 2007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е работ по ремонту санузлов административного здания по ул. Мордовцева, 6 в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44 от 31 января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2» марта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13» марта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а предоставлена  заявка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-Строй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г. Владикавказ, пр. Коста, 282, кор.1, кв.6 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пфир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Цоколаева, 32/1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 допустить  участника размещения заказа к участию в конкурсе на основании соответствия требованиям конкурсной документации и признать участником конкурса: ООО «Ир-Строй»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тказать в допуске к участию в конкурсе следующему участнику размещения заказа, подавшему заявку</w:t>
      </w:r>
      <w:r>
        <w:rPr/>
        <w:t xml:space="preserve"> на участие в конкурсе:</w:t>
      </w:r>
    </w:p>
    <w:tbl>
      <w:tblPr>
        <w:tblW w:w="96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2"/>
        <w:gridCol w:w="6054"/>
      </w:tblGrid>
      <w:tr>
        <w:trPr>
          <w:tblHeader w:val="true"/>
          <w:trHeight w:val="8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(для юр. лица), </w:t>
              <w:br/>
              <w:t>ФИО (для физ. лица) участника размещения заказа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Сапфир»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 допустить участника размещения заказа к участию в конкурсе на основании   не соответствия требованиям Законодательства РФ, а именно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 отсутствует  оригинал или надлежащим образом заверенная копия лицензии на право осуществления данного вида деятельности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 отсутствует  оригинал или надлежащим образом заверенная копия выписки из Единого государственного реестра юридических лиц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Признать конкурс несостоявшимся, ст. 27 п. 4 ФЗ-94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 основании ст.27 п. 5 ФЗ-94, заказчик в течение трех дней передает участнику конкурса, ООО «Ир-Строй», проект контракта с включением условий, предложенных в заявке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-58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6"/>
              </w:rPr>
              <w:t>______________            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6"/>
                <w:vertAlign w:val="subscript"/>
              </w:rPr>
            </w:pPr>
            <w:r>
              <w:rPr>
                <w:b/>
                <w:i/>
                <w:sz w:val="24"/>
                <w:szCs w:val="26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  <w:szCs w:val="26"/>
              </w:rPr>
              <w:t>Члены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ознакомлен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     Гиоев Казбек Сергеевич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709" w:hanging="709"/>
              <w:jc w:val="left"/>
              <w:rPr/>
            </w:pPr>
            <w:r>
              <w:rPr>
                <w:sz w:val="24"/>
                <w:szCs w:val="26"/>
              </w:rPr>
              <w:t>________________           Дзарахохова Аза Владимировна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44" w:hanging="44"/>
              <w:rPr>
                <w:sz w:val="24"/>
              </w:rPr>
            </w:pPr>
            <w:r>
              <w:rPr>
                <w:sz w:val="24"/>
                <w:szCs w:val="26"/>
              </w:rPr>
              <w:t>_______________             Дзахоева Лаура Руслан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     Цгоев Казбек Дзантемирович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cp:keywords/>
  <dc:language>en-US</dc:language>
  <cp:lastModifiedBy>Dom</cp:lastModifiedBy>
  <cp:lastPrinted>2007-03-13T15:32:00Z</cp:lastPrinted>
  <dcterms:modified xsi:type="dcterms:W3CDTF">2007-03-13T12:35:00Z</dcterms:modified>
  <cp:revision>8</cp:revision>
  <dc:subject/>
  <dc:title>ПРОТОКОЛ № 76-06</dc:title>
</cp:coreProperties>
</file>