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83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83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облова, 5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5» декабря 2006года по15 часов 30минут «25» декабря 2006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опительной системы: смена внутренних трубопроводов из стальных труб диаметром: 20мм;  смена внутренних трубопроводов из стальных труб диаметром: 25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ена внутренних трубопроводов из стальных труб диаметром: 32мм; смена внутренних трубопроводов из стальных труб диаметром: 40мм;  смена внутренних трубопроводов из стальных труб диаметром: 50мм;   смена арматуры задвижек диаметром: 50мм; демонтаж регистров;   установка регистров из стальных труб сварных диаметром нитки 80мм; установка радиаторов: чугунных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облова, 5, муниципальное дошкольное образовательное учреждение  №83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евяносто пять тысяч сто восемьдесят три рубля, 64коп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2» декабря 2006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Туганова Людмила Эльбру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3:29:00Z</dcterms:created>
  <dc:creator>Воробьева О.М., Вдовина В.В., Ермаков В.А.</dc:creator>
  <dc:description/>
  <cp:keywords/>
  <dc:language>en-US</dc:language>
  <cp:lastModifiedBy>Dom</cp:lastModifiedBy>
  <cp:lastPrinted>2006-12-22T15:46:00Z</cp:lastPrinted>
  <dcterms:modified xsi:type="dcterms:W3CDTF">2006-12-25T13:29:00Z</dcterms:modified>
  <cp:revision>2</cp:revision>
  <dc:subject/>
  <dc:title>ПРОТОКОЛ ОЦЕНКИ И СОПОСТАВЛЕНИЯ ЗАЯВОК НА УЧАСТИЕ В КОНКУРСЕ </dc:title>
</cp:coreProperties>
</file>