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21» апрел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строительству многоквартирного жилого дома поз.25 в МКР-19 г.Владикавказа РСО-Алания (35-квартир) (объем выполняемых работ представлен в сводном  сметном  расчете стоимости строительства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ул.Гагкаева,11</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 xml:space="preserve">до конца декабря  2010г., после заключения контракта. согласно календарного графика производства работ по объекту «Многоквартирный жилой дом поз.25  (6,7 подъезды)»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55:00Z</dcterms:created>
  <dc:creator>User</dc:creator>
  <dc:description/>
  <dc:language>en-US</dc:language>
  <cp:lastModifiedBy>User</cp:lastModifiedBy>
  <cp:lastPrinted>2010-04-21T10:42:00Z</cp:lastPrinted>
  <dcterms:modified xsi:type="dcterms:W3CDTF">2010-04-22T06:55:00Z</dcterms:modified>
  <cp:revision>2</cp:revision>
  <dc:subject/>
  <dc:title>Контракт № 25А-09, лот №1</dc:title>
</cp:coreProperties>
</file>