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устройству и ремонту шатровой кровли ВМУЗ «Поликлиника №2»   г. Владикавказа   РСО-Алания.</w:t>
      </w:r>
    </w:p>
    <w:p>
      <w:pPr>
        <w:pStyle w:val="Normal"/>
        <w:shd w:fill="FFFFFF" w:val="clear"/>
        <w:ind w:right="-93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9» 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9» </w:t>
      </w:r>
      <w:r>
        <w:rPr>
          <w:sz w:val="24"/>
          <w:szCs w:val="24"/>
        </w:rPr>
        <w:t>янва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алковского,29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Тедеев  Шалико Николае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2-07 от «29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о внесении записи в Единый гос. реестр,  копия справки об отсутствии задолженности по налогам сборам, копия налоговой декларации по  налогу, уплачиваемому в связи с применением упрощенной системы налогообложения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28T14:36:00Z</cp:lastPrinted>
  <dcterms:modified xsi:type="dcterms:W3CDTF">2008-01-29T10:59:00Z</dcterms:modified>
  <cp:revision>77</cp:revision>
  <dc:subject/>
  <dc:title>ПРОТОКОЛ № 79-06</dc:title>
</cp:coreProperties>
</file>