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капитальному ремонту автодорог ул. Гудованцева; ул.Таутиева и Черменское шоссе г. Владикавказа   РСО-Ал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74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, согласно муниципальной программы по благоустройству и озеленению г.Владикавказа на 2007г. (Приложение №3,  пункт 1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я работ: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- капитальный ремонт автодороги ул.Гудованцева; разборка покрытий и оснований асфальтобетон с помощью молотков отбойных; разборка бортовых камней на бетоном оснований; поднятие горловин колодцев с заменой чугунных люков; вывоз строительного мусора с ручной и механизированной погрузкой;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6,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2-</w:t>
      </w:r>
      <w:r>
        <w:rPr>
          <w:color w:val="000000"/>
          <w:spacing w:val="1"/>
          <w:sz w:val="22"/>
          <w:szCs w:val="22"/>
        </w:rPr>
        <w:t xml:space="preserve">   капитальный ремонт автодороги  ул.Таутиева: разборка покрытий и оснований асфальтобетон с помощью молотков отбойных; разборка бортовых камней на бетоном оснований; поднятие горловин колодцев с заменой чугунных люков; вывоз строительного мусора с ручной и механизированной погрузкой;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23,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3-</w:t>
      </w:r>
      <w:r>
        <w:rPr>
          <w:color w:val="000000"/>
          <w:spacing w:val="1"/>
          <w:sz w:val="22"/>
          <w:szCs w:val="22"/>
        </w:rPr>
        <w:t xml:space="preserve">   капитальный ремонт автодороги  Черменское шоссе: разборка покрытий и оснований асфальтобетон с помощью молотков отбойных; разборка бортовых камней на бетоном оснований; поднятие горловин колодцев с заменой чугунных люков; вывоз строительного мусора с ручной и механизированной погрузкой;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28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>РСО-Алания, г. Владикавказ, ул.Гудованцева, ул.Таутиева и Черменское шосс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лота): </w:t>
      </w:r>
      <w:r>
        <w:rPr>
          <w:sz w:val="22"/>
          <w:szCs w:val="22"/>
        </w:rPr>
        <w:t>общая цена контракта</w:t>
      </w:r>
      <w:r>
        <w:rPr>
          <w:b/>
          <w:sz w:val="22"/>
          <w:szCs w:val="22"/>
        </w:rPr>
        <w:t xml:space="preserve">  88671486руб. Лот№1- 5554375руб; лот№2- 10366484руб; Лот №3- 72750627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0 августа по 11 сентября 2007 года по адресу: 362040,   РСО-Алания, г. Владикавказ, пл. Штыба, 2 в здании  Администрации местного самоуправления. 11 сентября 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1 сентября 2007года по адресу:  РСО-Алания, г. Владикавказ, пл. Штыба, 2, здание Администрации местного самоуправления, этаж 3, кабинет № 309, в 12-00часов (время московское). Процедура рассмотрения конкурсных заявок будет происходить 12 сентября 2007года по адресу: г.Владикавказ пл.Штыба,2  здание Администрации местного самоуправления, подведения итогов 14 сентября  2007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10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13:00Z</dcterms:created>
  <dc:creator>123</dc:creator>
  <dc:description/>
  <dc:language>en-US</dc:language>
  <cp:lastModifiedBy>123</cp:lastModifiedBy>
  <cp:lastPrinted>2007-04-04T10:50:00Z</cp:lastPrinted>
  <dcterms:modified xsi:type="dcterms:W3CDTF">2007-08-08T09:04:00Z</dcterms:modified>
  <cp:revision>36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