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4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4"/>
          <w:szCs w:val="24"/>
        </w:rPr>
        <w:t>реконструкции СОШ №15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7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0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1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362007, РСО-Алания, г. Владикавказ, ул. Кутузова, 77, кор.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ОО «Евро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Еврострой» с ценой контракта по лоту№1-  995 000  руб. (девятьсот девяноста пять тысяч рублей);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рок выполнения – двадцать девя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Кияшко Зинаида Ив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539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1:00Z</dcterms:created>
  <dc:creator>User</dc:creator>
  <dc:description/>
  <dc:language>en-US</dc:language>
  <cp:lastModifiedBy>User</cp:lastModifiedBy>
  <cp:lastPrinted>2006-12-06T12:19:00Z</cp:lastPrinted>
  <dcterms:modified xsi:type="dcterms:W3CDTF">2006-12-06T13:56:00Z</dcterms:modified>
  <cp:revision>3</cp:revision>
  <dc:subject/>
  <dc:title>ПРОТОКОЛ № 54-06</dc:title>
</cp:coreProperties>
</file>