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4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 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ных работ в СОШ №15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7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0» ноября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7, РСО-Алания, г. Владикавказ, ул. Кутузова, 77, кор.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одавшего   заявки на участие в конкурсе: ИП ООО «Еврострой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Еврострой»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Признать по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Кияшко Зинаида Ив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37:00Z</dcterms:created>
  <dc:creator>User</dc:creator>
  <dc:description/>
  <dc:language>en-US</dc:language>
  <cp:lastModifiedBy>User</cp:lastModifiedBy>
  <dcterms:modified xsi:type="dcterms:W3CDTF">2006-11-20T17:42:00Z</dcterms:modified>
  <cp:revision>2</cp:revision>
  <dc:subject/>
  <dc:title>ПРОТОКОЛ № 54-06</dc:title>
</cp:coreProperties>
</file>