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0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 на выполнение ремонтных  работ  на объектах «Дом ветеранов» и Административного здания в пос. Редант-2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30» </w:t>
      </w:r>
      <w:r>
        <w:rPr>
          <w:sz w:val="24"/>
          <w:szCs w:val="24"/>
        </w:rPr>
        <w:t xml:space="preserve">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30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 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, 282, кор.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334000 руб., лот№2-496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от№1- конец но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2007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7-07 от «30» ок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  юр. лица по месту нахождения на территории РФ, копия справки с УФНС РФ по РСО-Алания,  копия свидетельства  о внесении записи в ЕГР, копия   налоговой декларации  по налогу, уплачиваемому в связи с применением упрощенной системы налогообложения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10-30T15:44:00Z</cp:lastPrinted>
  <dcterms:modified xsi:type="dcterms:W3CDTF">2007-10-30T12:46:00Z</dcterms:modified>
  <cp:revision>61</cp:revision>
  <dc:subject/>
  <dc:title>ПРОТОКОЛ № 79-06</dc:title>
</cp:coreProperties>
</file>