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выполнение ремонтных работ в технических помещениях  АМС г. Владикавказа. 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97-08. от  «2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технических помещениях  АМС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Администрация местного самоуправления г. Владикавказа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381"/>
        <w:gridCol w:w="1080"/>
        <w:gridCol w:w="43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55 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Штыба, 2, административное здание АМС г. Владикавказа, технические помещения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25 258 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июля, срок окончания 5 августа 2008г.(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контактный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03:00Z</dcterms:created>
  <dc:creator>Dom</dc:creator>
  <dc:description/>
  <cp:keywords/>
  <dc:language>en-US</dc:language>
  <cp:lastModifiedBy>Dom</cp:lastModifiedBy>
  <cp:lastPrinted>2008-07-28T09:19:00Z</cp:lastPrinted>
  <dcterms:modified xsi:type="dcterms:W3CDTF">2008-07-28T05:20:00Z</dcterms:modified>
  <cp:revision>5</cp:revision>
  <dc:subject/>
  <dc:title>Запрос котировок</dc:title>
</cp:coreProperties>
</file>