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по выполнению работ по восстановлению уличных разрытий, текущему ремонту дорог, благоустройству дорог,  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0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</w:rPr>
        <w:t>по выполнению работ по восстановлению уличных разрытий, текущему ремонту дорог, благоустройству дорог,   в г. Владикавказ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восстановление уличных разрытий по улицам г. Владикавказ; лот №2-текущий ремонт улиц; лот №3- благоустройство дворов г.Владикавказ; лот №4- текущий ремонт дороги п. Заводской; лот №5-текущий ремонт асфальтобетонного покрытия в п. Заводской; лот № 6 –текущий ремонт улиц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Лот №1-РСО-Алания, г. Владикавказ, ул, Калоева, ул. Владикавказская – ул. Дзусова, ул. Весенняя, ул. Гугкаева, Международная, Дзусова, пр.Доватора- З.Космодемьянская, пр.Доватора, Галковского- З.Космодемьянская, Московская,Московская (Д/с №57), Цоколаева, А.Кесаева, Владикавказская (фонтан), Леонова, Весенняя, пр. Коста, № 57; лот№2- РСО-Алания, г. Владикавказ, ул. Весенняя, ул. Цоколаева, ул. Дзусова, ул. Московская, ул. А.Кесаева, ул. Международная, ул. Леонова, ул. З. Космодемьянская, ул. Владикавказкая, ул. Калоева, ул. М. пехотинцев, ул. Архонский круг, ул. Гугкаева, ул. Дзусова, ул. Тельмана- ул.6-я Промышленная, ул. Калинина – пр.Доватора, пр. Доватора, ул. Краснодонская, ул. М.пехотинцев, пр. Коста, Архонское шоссе; лот №3-  РСО-Алания, г. Владикавказ, ул.Московская 19, 5а/1, 27,27-29,7,5-5а, 27/4,27/2,27/3, ул.Леонова 11/2,11/3,9/4,9/5, ул.Дзусова 15,19, ул. А. Кесаева 37, Весенняя 7, пр. Коста 283, 285; лот №4- РСО-Алания, п. Заводской, ул. Строителей – Песочная; лот №5- РСО-Алания, п.Заводской, автобусный маршрут № 13; лот №6 - РСО-Алания, г. Владикавказ, ул. Цоколаева (от  ул. Московская до ул. Весенняя).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боты должны быть выполнены в соответствии со сметными расчетами. Подрядчик должен обеспечить гарантийное обслуживание в течение года, после выполнения контракта. Срок окончания работ  до 30 ноября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>:  101 98,523 тыс. руб. Лот №1- 967, 8 тыс. руб.; лот №2- 769,9 тыс. руб.; лот №3- 1704,9 тыс. руб.; лот №4-</w:t>
      </w:r>
      <w:r>
        <w:rPr/>
        <w:t xml:space="preserve"> </w:t>
      </w:r>
      <w:r>
        <w:rPr>
          <w:sz w:val="22"/>
          <w:szCs w:val="22"/>
        </w:rPr>
        <w:t xml:space="preserve">644, 077 тыс. руб.; лот № 5- 911, 846 тыс. руб.; лот №6- 5200 тыс.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8 июня по 8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8 июня 2006 года; дата окончания подачи заявок - 8 августа 2006 года;  в день окончания приема заявок на участие в конкурсе  (8 августа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8 августа 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1 авгу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08:00Z</dcterms:created>
  <dc:creator>User</dc:creator>
  <dc:description/>
  <dc:language>en-US</dc:language>
  <cp:lastModifiedBy>User</cp:lastModifiedBy>
  <cp:lastPrinted>2006-06-27T10:55:00Z</cp:lastPrinted>
  <dcterms:modified xsi:type="dcterms:W3CDTF">2006-06-27T10:39:00Z</dcterms:modified>
  <cp:revision>4</cp:revision>
  <dc:subject/>
  <dc:title>Извещение о проведении открытого конкурса на право заключения муниципального  контракта по выполнению работ по восстановлению </dc:title>
</cp:coreProperties>
</file>