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01» октя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jc w:val="both"/>
        <w:rPr/>
      </w:pPr>
      <w:r>
        <w:rPr>
          <w:color w:val="000000"/>
          <w:spacing w:val="-6"/>
        </w:rPr>
        <w:t>1.</w:t>
      </w:r>
      <w:r>
        <w:rPr/>
        <w:t xml:space="preserve"> 1.1 Заказчик поручает, а Исполнитель обязуется в соответствии с локально-сметным расчетом (приложение № 1 к настоящему Контракту) по объекту «Муниципальное образовательное учреждение детский сад № 31 в г. Владикавказ» выполнить работы на кровлю, наружную отделку и окна.</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марта месяца  2011 г. по объекту «Ремонт муниципального дошкольного образовательного учреждения  детского сада № 31 в г.Владикавказ»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1:49:00Z</dcterms:created>
  <dc:creator>User</dc:creator>
  <dc:description/>
  <cp:keywords/>
  <dc:language>en-US</dc:language>
  <cp:lastModifiedBy>User</cp:lastModifiedBy>
  <cp:lastPrinted>2010-05-12T17:16:00Z</cp:lastPrinted>
  <dcterms:modified xsi:type="dcterms:W3CDTF">2010-10-29T12:36:00Z</dcterms:modified>
  <cp:revision>8</cp:revision>
  <dc:subject/>
  <dc:title>Контракт № 25А-09, лот №1</dc:title>
</cp:coreProperties>
</file>