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7685" cy="10049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1004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78955" cy="10048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78955" cy="10048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5pt;height:79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78955" cy="10048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78955" cy="10048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495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4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1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7685" cy="102171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1021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35825" cy="1021651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5825" cy="1021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5pt;height:80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35825" cy="1021651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5825" cy="1021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171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1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7685" cy="1028700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7370" cy="102870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7370" cy="1028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7370" cy="102870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7370" cy="1028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8700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8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7685" cy="1012507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1012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5160" cy="101250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5160" cy="1012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5pt;height:79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5160" cy="101250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5160" cy="1012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2507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2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7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7685" cy="1026858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1026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12940" cy="1026858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2940" cy="10268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5pt;height:80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12940" cy="1026858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2940" cy="10268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6858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68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8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273165" cy="1009205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165" cy="1009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72530" cy="1009142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72530" cy="10091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95pt;height:7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72530" cy="1009142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72530" cy="10091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9205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9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4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877685" cy="1018667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685" cy="1018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91020" cy="1018603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1020" cy="1018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55pt;height:802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91020" cy="1018603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1020" cy="1018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15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7:53:00Z</dcterms:created>
  <dc:creator>User</dc:creator>
  <dc:description/>
  <cp:keywords/>
  <dc:language>en-US</dc:language>
  <cp:lastModifiedBy>User</cp:lastModifiedBy>
  <dcterms:modified xsi:type="dcterms:W3CDTF">2010-07-28T07:54:00Z</dcterms:modified>
  <cp:revision>1</cp:revision>
  <dc:subject/>
  <dc:title/>
</cp:coreProperties>
</file>