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выполнение ремонтных работ, помещений Владикавказского муниципального учреждения здравоохранения городской поликлиники №4.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3.06. от «20» июл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ремонтных работ, из материала поставщика, помещений Владикавказского муниципального учреждения здравоохранения городской поликлиники №4  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ния городская поликлиника №4, РСО-Алания, г.Владикавказ, ул. Барбашова, 39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выполняемых работ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260"/>
        <w:gridCol w:w="1620"/>
        <w:gridCol w:w="179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 ,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4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rFonts w:ascii="Century" w:hAnsi="Century" w:eastAsia="Century" w:cs="Century"/>
                <w:sz w:val="24"/>
                <w:szCs w:val="24"/>
              </w:rPr>
            </w:pPr>
            <w:r>
              <w:rPr>
                <w:rFonts w:eastAsia="Century" w:cs="Century" w:ascii="Century" w:hAnsi="Century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ена светильников с люминесцентными лампами. Общестроительные рабо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аска водоэмульсионными составами поверхностей стен ранее окрашенных водоэмульсионной краской с расчисткой старой краски до 3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учшенная масляная окраска ранее окрашенных стен за 2 раза с расчисткой старой краски до 3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аска водоэмульсионными составами поверхностей потолков ранее окрашенных водоэмульсионной краской с расчисткой старой краски до 3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учшенная масляная окраска ранее окрашенных дверей за 2 раза с расчисткой старой краски до 3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учшенная масляная окраска ранее окрашенных окон за 2 раза с расчисткой старой краски до 35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линолеума на бустила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ена санитарных приборов умывальни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ена арматуры смесителей без душевой сет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умывальников одиночных с подводкой холодной и горячей в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рибор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комплек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плек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арбашова, 39, городская поликлиника №4.</w:t>
      </w:r>
    </w:p>
    <w:p>
      <w:pPr>
        <w:pStyle w:val="Normal"/>
        <w:ind w:hanging="142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выполнения ремонтных работ: в течение месяца после заключения контракта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   87 264 руб. Цена указана с учетом приобретения материалов, выплаты основной з/платы производственных рабочих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1 июля, срок окончания 27 июля 2006г.(27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    протокола  рассмотрения и оценки котировочных зая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 и поставки товара.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2:03:00Z</dcterms:created>
  <dc:creator>Обухань  Михаил  Иванович</dc:creator>
  <dc:description/>
  <cp:keywords/>
  <dc:language>en-US</dc:language>
  <cp:lastModifiedBy>Бдайциев Эльбрус</cp:lastModifiedBy>
  <cp:lastPrinted>2006-07-28T18:14:00Z</cp:lastPrinted>
  <dcterms:modified xsi:type="dcterms:W3CDTF">2006-07-28T14:19:00Z</dcterms:modified>
  <cp:revision>9</cp:revision>
  <dc:subject/>
  <dc:title>   Дзжуджыхъжуы   горжты                                                             Администрация     </dc:title>
</cp:coreProperties>
</file>