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кабинетах в административном здании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3» июня 2008года по 9 часов 30минут «23» июня 2008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выполнение ремонтных работ согласно локального сметного расчета №35-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л. Штыба, 2, административное здание АМС, кабинеты №529, 530, 531, 310, 310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августа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ы основной заработной платы производственным рабочим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семь тысяч восемьсот сем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0» июн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деев Таймураз Саверд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А. Кесаева, 2, кв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06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пр. Коста, 238/1, кв.1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.06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Тедеев Таймураз Саверда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 8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ИП Черткоев Николай Гигуцаевич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 87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Тедеевым Таймуразом Саверда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7 800руб</w:t>
      </w:r>
      <w:r>
        <w:rPr>
          <w:sz w:val="24"/>
          <w:szCs w:val="26"/>
        </w:rPr>
        <w:t>.(четыреста девяносто семь тысяч восемьсо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Тедеева Таймураза Савердаевича  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148580" cy="35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РСО-Алания, г.Владикавказ, ул. А. Кесаева, 2, кв.7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443" w:leader="none"/>
                              </w:tabs>
                              <w:ind w:left="34" w:right="-108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27.9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6"/>
                        </w:rPr>
                        <w:t xml:space="preserve">РСО-Алания, г.Владикавказ, ул. А. Кесаева, 2, кв.7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2443" w:leader="none"/>
                        </w:tabs>
                        <w:ind w:left="34" w:right="-108" w:hanging="0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девяносто семь тысяч восем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sz w:val="24"/>
          <w:szCs w:val="26"/>
        </w:rPr>
        <w:t xml:space="preserve">ИП Черткоев Николай Гигуцаевич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пр. Коста, 238/1, кв. 13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Четыреста девяносто семь тысяч восемьсот 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31:00Z</dcterms:created>
  <dc:creator>Воробьева О.М., Вдовина В.В., Ермаков В.А.</dc:creator>
  <dc:description/>
  <cp:keywords/>
  <dc:language>en-US</dc:language>
  <cp:lastModifiedBy>Dom</cp:lastModifiedBy>
  <cp:lastPrinted>2008-05-30T10:12:00Z</cp:lastPrinted>
  <dcterms:modified xsi:type="dcterms:W3CDTF">2008-06-23T07:31:00Z</dcterms:modified>
  <cp:revision>2</cp:revision>
  <dc:subject/>
  <dc:title>ПРОТОКОЛ ОЦЕНКИ И СОПОСТАВЛЕНИЯ ЗАЯВОК НА УЧАСТИЕ В КОНКУРСЕ </dc:title>
</cp:coreProperties>
</file>