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r>
        <w:rPr>
          <w:lang w:val="en-US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jc w:val="center"/>
        <w:rPr/>
      </w:pPr>
      <w:r>
        <w:rPr/>
        <w:t xml:space="preserve">на </w:t>
      </w:r>
      <w:bookmarkStart w:id="3" w:name="Obj"/>
      <w:bookmarkEnd w:id="3"/>
      <w:r>
        <w:rPr/>
        <w:t>текущий ремонт покрытия на трамвайных путях  из бетонных плит по ул. Маркова от ул.Кирова до ул.Чкалова,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5" w:name="SmPr"/>
      <w:bookmarkEnd w:id="5"/>
      <w:r>
        <w:rPr/>
        <w:t>394,559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6" w:name="FOT"/>
      <w:bookmarkEnd w:id="6"/>
      <w:r>
        <w:rPr/>
        <w:t>5,108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1 января 200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н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бето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9/2008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Новый Раздел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72 848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34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6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тесненые условия при ремонтных работах ОЗП=15%; ЭМ=15%  (Поз. 1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 ФОТ (от 561)  (Поз. 6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 ФОТ (от 362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 ФОТ (от 4185)  (Поз. 2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561)  (Поз. 6-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362)  (Поз. 1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4185)  (Поз. 2-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8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72 848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45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6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4:50:00Z</dcterms:created>
  <dc:creator>Владелец</dc:creator>
  <dc:description/>
  <cp:keywords/>
  <dc:language>en-US</dc:language>
  <cp:lastModifiedBy>Владелец</cp:lastModifiedBy>
  <cp:lastPrinted>2009-01-28T11:16:00Z</cp:lastPrinted>
  <dcterms:modified xsi:type="dcterms:W3CDTF">2009-01-28T08:16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