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59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59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 14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Демонтаж радиаторов; установка радиаторов: чугунных;  смена внутренних трубопроводов из стальных труб диаметром: 80мм (регистры);  приварка отводов к стальным трубопроводам диаметром 80мм (2шт на регистр);  смена внутренних трубопроводов из стальных труб диаметром: 20мм;смена внутренних трубопроводов из стальных труб диаметром: 15мм;   смена внутренних трубопроводов из стальных труб диаметром: 20мм;   гидравлическое испытание трубопроводов систем отопления, водопровода и горячего водоснабжения диаметром до 50мм;   смена сгонов у трубопроводов диаметром до 20-40мм;  смена спускных кранов радиаторов;  смена арматуры вентилей и клапанов обратных муфт диаметром до: 20мм;   снятие смесителя без душевой сетки; установка смесителей; демонтаж санитарных приборов: унитазов и писсуаров;   установка унитазов с бачком непосредственно присоединенным;   демонтаж санитарных приборов: умывальников и раковин;   установка моек и умывальников;   смена сифонов;   смена внутренних трубопроводов из чугунных канализационных труб диаметром до: 50мм;   смена внутренних трубопроводов из чугунных канализационных труб диаметром до: 100мм;   разборка бетонных конструкций объемом более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и помощи отбойных молотков из бетона марки 200;   разработка грунта в отвал экскаваторами «драглайн» или «обратная лопата» с ковшом вместимостью 0,2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группа грунтов 3;  разработка грунта вручную в траншеях глубиной до 2м без креплений с откосами, группа грунтов 3;  укладка трубопроводов из асбестоцементных безнапорных труб диаметром 150мм; устройство оснований толщиной 15см из щебня фракции 40-70мм (при укатке каменных материалов с пределом прочности на сжатие свыше 98,1 (1000) МПа (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) однослойных;  ремонт асфальтобетонного покрытия дорог однослойного толщиной 50мм площадью ремонта до 2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обратная засыпка грунта вручную; ремонт отдельными местами рулонного покрытия с помазкой битумными составами с заменой 1 сло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монт отдельными местами рулонного покрытия с помазкой битумными составами с заменой 2 сло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угкаева, 14а, муниципальное дошкольное образовательное учреждение  №59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две тысячи  сто шест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1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2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1 500руб. (</w:t>
      </w:r>
      <w:r>
        <w:rPr>
          <w:sz w:val="24"/>
          <w:szCs w:val="26"/>
        </w:rPr>
        <w:t>двести тридцать одна тысяча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тридцать одна тысяча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тридцать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комиссии по размещению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Баскаева Зар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3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3:27:00Z</cp:lastPrinted>
  <dcterms:modified xsi:type="dcterms:W3CDTF">2006-08-17T09:51:00Z</dcterms:modified>
  <cp:revision>3</cp:revision>
  <dc:subject/>
  <dc:title>ПРОТОКОЛ ОЦЕНКИ И СОПОСТАВЛЕНИЯ ЗАЯВОК НА УЧАСТИЕ В КОНКУРСЕ </dc:title>
</cp:coreProperties>
</file>