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становой Земфиры Никола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БУ ДО Детская школа искусств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станова Земфира Никол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769 737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78 45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Марина Кадиева</cp:lastModifiedBy>
  <dcterms:modified xsi:type="dcterms:W3CDTF">2016-04-08T08:03:00Z</dcterms:modified>
  <cp:revision>19</cp:revision>
  <dc:subject/>
  <dc:title/>
</cp:coreProperties>
</file>