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таевой Азы Владими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БУ ДО Детская художественная школа им.С.Д.Тавасиев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дтаева Аза Владими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801576,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Марина Кадиева</cp:lastModifiedBy>
  <dcterms:modified xsi:type="dcterms:W3CDTF">2016-03-31T07:43:00Z</dcterms:modified>
  <cp:revision>17</cp:revision>
  <dc:subject/>
  <dc:title/>
</cp:coreProperties>
</file>