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58А-08.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аукционе.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Владикавказ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« 19 »  декабря2008г.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контракта на выполнение работ по изготовлению тиражей газеты «Владикавказ»- органа печати Администрации местного самоуправления  г. Владикавказа.</w:t>
      </w:r>
    </w:p>
    <w:p>
      <w:pPr>
        <w:pStyle w:val="Normal"/>
        <w:shd w:fill="FFFFFF" w:val="clear"/>
        <w:ind w:left="-12" w:right="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Единой комиссии по рассмотрению конвертов с заявками на участие в  аукционе присутствовали: 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сова Марина Кермен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 было опубликовано в газете </w:t>
      </w:r>
      <w:r>
        <w:rPr>
          <w:color w:val="003366"/>
          <w:sz w:val="28"/>
          <w:szCs w:val="28"/>
        </w:rPr>
        <w:t>«Владикавказ»№</w:t>
      </w:r>
      <w:r>
        <w:rPr>
          <w:color w:val="0000FF"/>
          <w:sz w:val="28"/>
          <w:szCs w:val="28"/>
        </w:rPr>
        <w:t>90 от 26 .11.2008г.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outlineLvl w:val="0"/>
        <w:rPr/>
      </w:pPr>
      <w:r>
        <w:rPr>
          <w:color w:val="000000"/>
          <w:sz w:val="28"/>
          <w:szCs w:val="28"/>
        </w:rPr>
        <w:t>До окончания указанного в извещении о проведении аукциона срока подачи заявок на участие в аукционе  «17» декабря 2008 г. до 12 часов 00 минут (время московское) было   предоставлено   1 (один) запечатанный и маркированный в соответствии с требованиями аукционной документации конверт  с заявкой  на участие в аукционе. Пакет  документов  был  зарегистрирован     в журнале регистрации зая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цедура рассмотрения заявок на участие в аукционе проводилась аукционной комиссией «19» декабря 2008 года  по адресу: 362040, РСО-Алания, г. Владикавказ, пл. Штыба, 2, этаж 3, каб.310. в 12-00час (время московское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е рассмотрения была    предоставлена   заявка на участие в аукционе  участника  размещения заказа:</w:t>
      </w:r>
    </w:p>
    <w:tbl>
      <w:tblPr>
        <w:tblW w:w="1566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53"/>
        <w:gridCol w:w="6300"/>
        <w:gridCol w:w="2520"/>
        <w:gridCol w:w="3780"/>
      </w:tblGrid>
      <w:tr>
        <w:trPr>
          <w:trHeight w:val="115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  <w:t>Номер лота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ны в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rHeight w:val="115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АО «Осетия- Полиграфсервис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362015, г.Владикавказ, пр.Коста,11, Дом печа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ая  комиссия рассмотрела заявку на участие в аукционе в соответствии с требованиями и условиями, установленным в аукцион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3600"/>
        <w:gridCol w:w="3060"/>
        <w:gridCol w:w="3420"/>
      </w:tblGrid>
      <w:tr>
        <w:trPr>
          <w:trHeight w:val="70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, участника конкурса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Члены Единой комиссии</w:t>
            </w:r>
          </w:p>
        </w:tc>
      </w:tr>
      <w:tr>
        <w:trPr>
          <w:trHeight w:val="6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Гиоев Казбек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Габисов Сергей Хазб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Дзарасова Марина Кермен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Дзахоева Лаура Руслановна</w:t>
            </w:r>
          </w:p>
        </w:tc>
      </w:tr>
      <w:tr>
        <w:trPr>
          <w:trHeight w:val="8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</w:rPr>
              <w:t>ОАО «Осетия- Полиграф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 xml:space="preserve">допусти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5" w:leader="none"/>
              </w:tabs>
              <w:ind w:left="870" w:hanging="870"/>
              <w:rPr/>
            </w:pPr>
            <w:r>
              <w:rPr/>
              <w:t>допустит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ть аукцион  несостоявшимся т.к. поступила одна заявка на лот на участие в открытом аукционе;</w:t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и признать единственным участником размещения заказа ОАО «Осетия- Полиграфсервис» и заключить муниципальный контракт по начальной (максимальной) цене контракта (цена лота) с ценой по лоту №1- 1 400 0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.6 ст.36  ФЗ №94 от 21.07. 2005г. «О размещении заказа на поставки товаров, выполнение работ, оказание услуг для государственных и муниципальных нужд»,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, который составляется путем включения условий исполнения контракта, предусмотренных документацией, по начальной (максимальной ) цене контракта (цена ло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8"/>
          <w:szCs w:val="28"/>
        </w:rPr>
        <w:t xml:space="preserve"> </w:t>
      </w:r>
      <w:r>
        <w:rPr>
          <w:sz w:val="29"/>
          <w:szCs w:val="29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9"/>
          <w:szCs w:val="29"/>
          <w:lang w:val="en-US"/>
        </w:rPr>
        <w:t>vladikavkaz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9"/>
          <w:szCs w:val="29"/>
          <w:lang w:val="en-US"/>
        </w:rPr>
        <w:t>osetia</w:t>
      </w:r>
      <w:r>
        <w:rPr>
          <w:color w:val="000000"/>
          <w:spacing w:val="-4"/>
          <w:sz w:val="29"/>
          <w:szCs w:val="29"/>
        </w:rPr>
        <w:t>.</w:t>
      </w:r>
      <w:r>
        <w:rPr>
          <w:color w:val="000000"/>
          <w:spacing w:val="-4"/>
          <w:sz w:val="29"/>
          <w:szCs w:val="29"/>
          <w:lang w:val="en-US"/>
        </w:rPr>
        <w:t>r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0035"/>
      </w:tblGrid>
      <w:tr>
        <w:trPr>
          <w:trHeight w:val="511" w:hRule="atLeast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215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003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____________________________ </w:t>
            </w:r>
            <w:r>
              <w:rPr>
                <w:sz w:val="24"/>
                <w:szCs w:val="26"/>
              </w:rPr>
              <w:t>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сова Марина Керме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захоева Лаура Руслановна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1003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</w:rPr>
            </w:pPr>
            <w:r>
              <w:rPr>
                <w:sz w:val="24"/>
              </w:rPr>
              <w:t>________________   Сафронов Петр Александ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1003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Хадаева Инна Николаевна 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58а-08 от «19» декабр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6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1"/>
        <w:gridCol w:w="30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сетия-Полиграфсервис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Сведение о качественных и функциональных характеристиках выполняемых рабо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правка о банковских реквизит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пись документов, входящих в состав заявки на участие в аукционе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Выписка из ЕГРЮ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Лиценз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ОАО «Осетия-Полиграфсервис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видетельство о гос.регистрации юр. лиц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видетельство о постановке на учет в налог. орган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правка о задолженности по налогам в бюдж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Баланс ОАО «Полиграфсервис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Информационное письмо об учете в ЕГРП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Распоряжение Мин. Имущественных отношений РСО-Ал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Цитаты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Venera</cp:lastModifiedBy>
  <cp:lastPrinted>2008-12-22T12:14:00Z</cp:lastPrinted>
  <dcterms:modified xsi:type="dcterms:W3CDTF">2008-12-22T12:58:00Z</dcterms:modified>
  <cp:revision>183</cp:revision>
  <dc:subject/>
  <dc:title>ПРОТОКОЛ № 76-06</dc:title>
</cp:coreProperties>
</file>