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39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 капитальный ремонт облицовки  панорамы   Осетия Ратная,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дефектный акт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822,888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8,578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января_ 2001_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Средняя часть панорам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9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арматуры, закладных детал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 204-00-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3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гранитными плитами полированными толщиной 40 мм многогранных колонн при числе плит в 1 м2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45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05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7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гранит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литами из мрамора или травертина (полированного) толщиной 25 мм при числе плит в 1 м2 более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9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6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из доломи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Средняя часть панорамы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5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4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151 931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Средняя часть панора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7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81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 ФОТ (от 28516)  (Поз. 3-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0% ФОТ (от 62)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 ФОТ (от 28516)  (Поз. 3-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7% ФОТ (от 62)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5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4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151 931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2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81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41:00Z</dcterms:created>
  <dc:creator>Владелец</dc:creator>
  <dc:description/>
  <dc:language>en-US</dc:language>
  <cp:lastModifiedBy>123</cp:lastModifiedBy>
  <cp:lastPrinted>2008-05-03T13:43:00Z</cp:lastPrinted>
  <dcterms:modified xsi:type="dcterms:W3CDTF">2009-03-17T08:07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