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 xml:space="preserve"> 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Начальник УДСБ и   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_______________Э.Б. Гадиев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____________________2010 г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Г. 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Благоустройство сквера  по ул. Шмулевича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снование: Дефектный акт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536 442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44738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а/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14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706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,2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154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7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лишнего грунта на 16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отсе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4,3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46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5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7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7; ОЗП*7; ЭМ*7; ЗПМ*7; МАТ*7; ТЗ*7; ТЗМ*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6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7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7,1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7,9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щебн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4,3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46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10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2; ОЗП*2; ЭМ*2; ЗПМ*2; МАТ*2; ТЗ*2; ТЗМ*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9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7,7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,1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1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,7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8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,7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8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ев газонов партерных, мавританских и обыкновенных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97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47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4-923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мена газонных тра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Ф ч.1 вып.2 п.320-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8,85; ЭМ*16,96; ЗПМ*16,96; МАТ*21,16; ТЗ*18,85; ТЗМ*16,9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амья ,тип А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д в цены 2000 г (ОЗП*18,85; ЭМ*16,96; МАТ*21,16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5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Ф ч.1 вып 2 п.320-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8,85; ЭМ*16,96; ЗПМ*16,96; МАТ*21,16; ТЗ*18,85; ТЗМ*16,9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р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д в цены 2000 г коэффициент (ОЗП*18,85; ЭМ*16,96; МАТ*21,16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,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6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*0,8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-поребри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8а Устройство бортовых камней сечением 100х200мм при других видах покрытий из бетона В15 (М200) (МАТ*0,86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2,5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-поребри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92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2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5,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,5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4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5,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,5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4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5,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,5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3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1 46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31 18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52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3 73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1 46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31 18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52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 ФОТ (от 3 73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7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104,00% ФОТ (от 7 83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60,00% ФОТ (от 7 83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92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2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5,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,5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4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4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53:00Z</dcterms:created>
  <dc:creator>User</dc:creator>
  <dc:description/>
  <cp:keywords/>
  <dc:language>en-US</dc:language>
  <cp:lastModifiedBy>User</cp:lastModifiedBy>
  <cp:lastPrinted>2010-03-03T09:39:00Z</cp:lastPrinted>
  <dcterms:modified xsi:type="dcterms:W3CDTF">2010-03-15T11:53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