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9-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.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амбулатории и аптеке п. Карц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  <w:r>
        <w:rPr>
          <w:i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Префектура Промышленного МО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РСО-Алания, г. Владикавказ, ул. Чкалова, 4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7» июля 2008года по10 часов 30минут «17» июля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Выполнение ремонтных работ согласно локального сметного расчета №15-2008, №16-2008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п. Карца, амбулатор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сентябр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евяносто тысяч шестьсот один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6» июля 2008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зарасова Марина Керменовна</w:t>
      </w:r>
      <w:r>
        <w:rPr>
          <w:i/>
          <w:iCs/>
          <w:sz w:val="24"/>
          <w:szCs w:val="24"/>
          <w:vertAlign w:val="superscript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>
          <w:trHeight w:val="2552" w:hRule="atLeast"/>
        </w:trPr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улиев Б.И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28:00Z</dcterms:created>
  <dc:creator>Воробьева О.М., Вдовина В.В., Ермаков В.А.</dc:creator>
  <dc:description/>
  <cp:keywords/>
  <dc:language>en-US</dc:language>
  <cp:lastModifiedBy>Dom</cp:lastModifiedBy>
  <cp:lastPrinted>2008-07-23T09:31:00Z</cp:lastPrinted>
  <dcterms:modified xsi:type="dcterms:W3CDTF">2008-07-23T05:41:00Z</dcterms:modified>
  <cp:revision>6</cp:revision>
  <dc:subject/>
  <dc:title>ПРОТОКОЛ ОЦЕНКИ И СОПОСТАВЛЕНИЯ ЗАЯВОК НА УЧАСТИЕ В КОНКУРСЕ </dc:title>
</cp:coreProperties>
</file>