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55-07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4» июн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на выполнение работ по дезинсекции и дератизации жилых домов г. Владикавказ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 71 от 11 мая 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3» июн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4» июн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188"/>
        <w:gridCol w:w="1835"/>
        <w:gridCol w:w="1633"/>
        <w:gridCol w:w="1801"/>
        <w:gridCol w:w="213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дезинфекции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СО-Алания, г. Моздок, ул. Кирова, 41, каб. 31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СО-Алания, г. Моздок, ул. Кирова, 41, каб. 31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Лот№1- 341194,50руб. Лот№2- 438678,20руб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до конца  2007год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Цена: Лот№1-295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№2- 39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Срок: Лот№1-  до конц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Лот№2-  до конца 2007г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Проф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вказ, ул. Коцоева,109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вказ, ул. Коцоева,10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от№1- 341194,50руб. Лот№2- 438678,20руб. Лот№3 – 409143,70руб. Лот№4 – 523041,90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Срок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 конца  2007год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: Лот№1- 341194,5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438678,2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408643,70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Лот№4- 522541,9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Срок:</w:t>
            </w:r>
            <w:r>
              <w:rPr>
                <w:sz w:val="24"/>
                <w:szCs w:val="24"/>
              </w:rPr>
              <w:t xml:space="preserve"> Лот№1-  до 31.12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 до 31.12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 до 31.12.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 до 31.12.2007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З «Дезинфекционная станция, г. Владикавказ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Рамонова, 9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Рамонова, 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/>
              <w:t>Цена:</w:t>
            </w:r>
            <w:r>
              <w:rPr>
                <w:sz w:val="22"/>
                <w:szCs w:val="22"/>
              </w:rPr>
              <w:t xml:space="preserve"> Лот№3 – 523041,90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до конца  2007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: Лот№3-40700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ок:</w:t>
            </w:r>
            <w:r>
              <w:rPr>
                <w:sz w:val="24"/>
                <w:szCs w:val="24"/>
              </w:rPr>
              <w:t xml:space="preserve"> Лот№3- до конца 2007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допустить  участников размещения заказа к участию в конкурсе на основании соответствия требованиям конкурсной документации и признать участниками конкурса: ООО «Центр дезинфекции» по лотам №1,2; ООО «Ир-Проф» по лотам №1,2,3,4; ФГУЗ «Дезинфекционная станция, г. Владикавказа» по лоту №3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180"/>
        <w:jc w:val="both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 и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7-27T10:15:00Z</cp:lastPrinted>
  <dcterms:modified xsi:type="dcterms:W3CDTF">2007-07-27T06:15:00Z</dcterms:modified>
  <cp:revision>35</cp:revision>
  <dc:subject/>
  <dc:title>ПРОТОКОЛ № _________</dc:title>
</cp:coreProperties>
</file>