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4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8» 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е ремонтных работ муниципальных общеобразовательных учреждений № 9,15, гимназия 16,17, 22, 25,30,33,39,43 г. Владикавказа  РСО-Алания  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8» мая 2007 года по адресу: 362040 РСО-Алания, пл. Штыба, 2, этаж 3, каб. 310 в 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8»мая 2007 г.12 часов 00 минут (время московское) были представлены 4 (четыре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2 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Членом 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к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 Черменское шоссе,  99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1-303500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-3 529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- 491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до конца 2-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до конца 2-го квартал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- до конца 2-го квартал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Агузарова И.Х. «Ир-Дизайн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 г. Владикавказ, пр. Коста, 187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4- 363000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10- 459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28 июн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0- 28 июня 2007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Алмар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с. Ногир, ул. Мира,55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3- 527350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6- 728704,6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30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30 дн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В. Абаева,108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3- 511269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6- 725166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8- 504420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9- 419175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2-й квартал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2-й квартал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8-2-й квартал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-2-й квартал 2007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лоты №2,5,7 не подано ни одной заявки  конкурсная комиссия рекомендует Заказчику заключить контракт с единственным подрядчика, или переобъявить конкурс с изменением условий контракт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Самаев Руслан Таймураз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Кияшко Зинаида Иван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Пагиева Альбина Зелимхан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Зангиева Людмила Ахса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Ситохова Зара Сергее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_______________ Богданова Татьяна Викторовна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_______________ Караева Людмила Андреевна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_______________Ревазова Зара Борисовна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_______________ Кочиева Ирина Сергеевна</w:t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  <w:r>
              <w:rPr>
                <w:color w:val="000000"/>
                <w:sz w:val="24"/>
                <w:szCs w:val="26"/>
              </w:rPr>
              <w:t>_______________Кесаева Аида Таймураз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44-07 от «8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618"/>
        <w:gridCol w:w="2968"/>
        <w:gridCol w:w="3447"/>
        <w:gridCol w:w="3015"/>
        <w:gridCol w:w="2787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кс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узарова И.Х. «Ир-Дизайн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мар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правка  об отсутствии задолженности по налогам (копия), справка об отсутствии задолженности по кредитам (копия), свидетельство о постановке на учет в налоговом органе (копия), свидетельство о государственной регистрации  юридического лица (копия)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б отсутствии задолженности по налогам (копия), сертификаты соответствия (копия), свидетельство о постановке  на учет в налоговом органе физического лица по месту жительства  на территории РФ (копия), уведомление из ФС Гос. статистики (копия), свидетельство о гос. регистрации (копия)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Копия приказа по тех. Безопасности , копия баланса, приложение к балансу, копия Ф-2, копия  справки с ГУ ФСС, справка об отсутствии задолженности (копия), копия свидетельства со стат. управления, справка об отсутствии задолженности по налогам и сборам(копия), копия свидетельства о внесении ЕГРЮЛ, копия свидетельства  о постановке на учет в налоговом органе, документы  о техническом персонале участник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Решение ,  свидетельство о  гос.регистрации юр. лица (копия),  свидетельство о постановке на учет юр. лица в налоговом органе (копия), уведомление от ФСГС(копия), свидетельство о регистрации в фонде обязательного медицинского страхования (копия) карточка плательщика взносов (копия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5-08T14:50:00Z</cp:lastPrinted>
  <dcterms:modified xsi:type="dcterms:W3CDTF">2007-05-10T10:33:00Z</dcterms:modified>
  <cp:revision>36</cp:revision>
  <dc:subject/>
  <dc:title>ПРОТОКОЛ № 79-06</dc:title>
</cp:coreProperties>
</file>