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992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9920" w:leader="none"/>
        </w:tabs>
        <w:rPr/>
      </w:pPr>
      <w:r>
        <w:rPr/>
        <w:tab/>
        <w:t>Начальник УДСБ и О</w:t>
      </w:r>
    </w:p>
    <w:p>
      <w:pPr>
        <w:pStyle w:val="Normal"/>
        <w:tabs>
          <w:tab w:val="clear" w:pos="708"/>
          <w:tab w:val="left" w:pos="9920" w:leader="none"/>
        </w:tabs>
        <w:rPr/>
      </w:pPr>
      <w:r>
        <w:rPr/>
        <w:tab/>
        <w:t>«___»____Э.Б.Гад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 Леваневского,  СОШ №24  устройство ограждения футбольного поля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226 815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5224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столб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4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8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9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труба 100*50 (34000:5,59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4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каркаса м/ограждения из профтрубы с креплением к деталям в бетон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4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труба 80*40 (31600:5,59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0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фтруба 30*30 (33500:5,59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оса 4*30 (29400:5,59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7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голок 45 (28900:5,59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1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граждения спортплощадок из се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 сет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44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2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42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2 4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42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26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2 21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5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5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4,00% ФОТ (от 1 7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0,00% ФОТ (от 1 7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35 928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2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8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27:00Z</dcterms:created>
  <dc:creator>User</dc:creator>
  <dc:description/>
  <cp:keywords/>
  <dc:language>en-US</dc:language>
  <cp:lastModifiedBy>User</cp:lastModifiedBy>
  <cp:lastPrinted>2010-12-15T15:32:00Z</cp:lastPrinted>
  <dcterms:modified xsi:type="dcterms:W3CDTF">2010-12-15T12:34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