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9» марта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и оргтехники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Бзаев Александр Кайтикоевич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зарасова Марина Керменовна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407, тел.8672-25042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9» марта 2010 г. в период с 12 часов 00 минут по 12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февраля 2010г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5.1. На основании решения УФАС по РСО-А  по делу №А13-02/10,   Решение №1 по запросу котировок №12-10 от 4 марта 2010г. об отмене результатов рассмотрения и повторном рассмотрении котировочных заявок было размещено на сайте 4 марта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>Поставка компьютерной и оргтехники согласно требованиям извещения о запросе котировок №12-10 от 12.02.2010. и  спецификации 1  (приложение №3 к извещению о запросе котировок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а, пл. Штыба,2, здание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 товара: в течение 7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доставку товара по адресу заказчика, разгрузку, погрузку, уплату налогов, таможенных пошлин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четыре тысячи пя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/>
        <w:t xml:space="preserve">   </w:t>
      </w:r>
      <w:r>
        <w:rPr/>
        <w:t>6.7</w:t>
      </w:r>
      <w:r>
        <w:rPr>
          <w:b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е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   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До начала рассмотрения котировочных заявок «9» марта 2010 г. 12 часов 00 минут  поступили 2 (две) котировочные заявки, </w:t>
      </w:r>
      <w:r>
        <w:rPr>
          <w:rFonts w:cs="Times New Roman" w:ascii="Times New Roman" w:hAnsi="Times New Roman"/>
          <w:b w:val="false"/>
          <w:sz w:val="24"/>
          <w:szCs w:val="26"/>
        </w:rPr>
        <w:t>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ком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0, РСО-А, г. Владикавказ, ул. Куйбышева,8, тел. 8672-5499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баев В.Х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20, г. Владикавказ, ул. Заречная, дом 9, тел.8672-64966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лкомс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4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Абаев В.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контракта превышает максимальную цену контрак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0 3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1. Т.к. в заявке ИП Абаева В.Х. указанна цена, превышающая максимальную цену контракта, комиссия отклонила данную заявку.</w:t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ОО «Алкомс» соответствует требованиям извещения о запросе котировок №12-10 от 12.02.2010.и спецификации 1 (приложение 3 к извещению о запросе котирово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Алкомс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62020, РСО-Алания, г. Владикавказ, ул. Куйбышева,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 сорок четыре тысячи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___                             В. Хосроев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4"/>
              </w:rPr>
              <w:t xml:space="preserve">                       М. Каллагов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(Фамилия, Имя, Отчество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6:00Z</dcterms:created>
  <dc:creator>Воробьева О.М., Вдовина В.В., Ермаков В.А.</dc:creator>
  <dc:description/>
  <cp:keywords/>
  <dc:language>en-US</dc:language>
  <cp:lastModifiedBy>User</cp:lastModifiedBy>
  <cp:lastPrinted>2010-03-09T17:34:00Z</cp:lastPrinted>
  <dcterms:modified xsi:type="dcterms:W3CDTF">2010-03-09T14:44:00Z</dcterms:modified>
  <cp:revision>11</cp:revision>
  <dc:subject/>
  <dc:title>ПРОТОКОЛ ОЦЕНКИ И СОПОСТАВЛЕНИЯ ЗАЯВОК НА УЧАСТИЕ В КОНКУРСЕ </dc:title>
</cp:coreProperties>
</file>