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0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70-06. от «29» августа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 xml:space="preserve">поставку цемента марки М-500 в количестве 60 тонн, для нужд Владикавказского муниципального унитарного ремонтно-производственного предприятия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аб.309, проводит размещение заказа путем запроса котировок на</w:t>
      </w:r>
      <w:r>
        <w:rPr>
          <w:rFonts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поставку цемента марки М-500 в количестве 60 тонн, для нужд Владикавказского муниципального унитарного ремонтно-производственного предприятия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ремонтно-производственное предприятие, расположенный по адресу: РСО-Алания, г. Владикавказ, ул. Молодежная, 21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,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Цем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60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Цемент М-500, расфасованный в мешки по 100кг.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Молодежная, 21, Владикавказское муниципальное унитарное ремонтно-производственное предприятие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80 000 руб. Цена указана с учетом всех затрат на поставку продукции (разгрузка/погрузка)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0 августа, срок окончания 6 сентября 2006г.(6 сен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не позднее двадцати дней с момента поставки продукции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24:00Z</dcterms:created>
  <dc:creator>Бдайциев Эльбрус</dc:creator>
  <dc:description/>
  <cp:keywords/>
  <dc:language>en-US</dc:language>
  <cp:lastModifiedBy>Бдайциев Эльбрус</cp:lastModifiedBy>
  <cp:lastPrinted>2006-08-29T10:22:00Z</cp:lastPrinted>
  <dcterms:modified xsi:type="dcterms:W3CDTF">2006-08-29T06:24:00Z</dcterms:modified>
  <cp:revision>2</cp:revision>
  <dc:subject/>
  <dc:title> </dc:title>
</cp:coreProperties>
</file>