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09.-06. от «23» июн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оводит запрос котировок на 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Управление дорожного строительства, благоустройства и зеленения,362040,РСО-Алания,г.Владикавказ,пл. Штыба,2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Гизельское шоссе,5, база Управления механизации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 в течение двадцати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50 000 руб. Цена указана с учетом затрат на доставку по адресу заказчика, уплату налогов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официальный сай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 xml:space="preserve">. 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. </w:t>
      </w:r>
      <w:r>
        <w:rPr>
          <w:rFonts w:cs="Century" w:ascii="Century" w:hAnsi="Century"/>
          <w:sz w:val="24"/>
          <w:szCs w:val="24"/>
        </w:rPr>
        <w:t>тел. (8672) 75-00-59, факс 55-00-27.Начало подачи котировочной заявки 23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заявка может представлять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          вара, безналичным расчетом.</w:t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0. 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39:00Z</dcterms:created>
  <dc:creator>Venera</dc:creator>
  <dc:description/>
  <cp:keywords/>
  <dc:language>en-US</dc:language>
  <cp:lastModifiedBy>Venera</cp:lastModifiedBy>
  <dcterms:modified xsi:type="dcterms:W3CDTF">2006-06-23T07:40:00Z</dcterms:modified>
  <cp:revision>1</cp:revision>
  <dc:subject/>
  <dc:title>Приложение № 1 к запросу котировок</dc:title>
</cp:coreProperties>
</file>