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4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3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33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33 г. Владикавказа, 362040, РСО-А, г. Владикавказ, ул. Калоева, 408, тел. 8672-74044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3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ул. Калоева, 408,  МОУ СОШ №33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192 000   руб. (сто девяносто две тысячи 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08:31:00Z</dcterms:modified>
  <cp:revision>50</cp:revision>
  <dc:subject/>
  <dc:title/>
</cp:coreProperties>
</file>